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 заявител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инистерство транспор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ой области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ыдаче разрешения на осуществление деятельности по перевозк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ажиров и багажа легковым такси на территории Твер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22"/>
        <w:gridCol w:w="4659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явител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ая форма и полное наименование юридического лица/фамилия, имя и (если имеется) отчество  индивидуального предпринимател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окращенное наименование юридического лиц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случае, если имеется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енное наименование юридического лица (если имеется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документа, удостоверяющего личность индивидуального предпринимател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места нахождения юридического лица/адрес регистрации по месту жительства индивидуального предпринимателя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ИП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 и данные документа о постановке на учет налогоплательщика в налоговом органе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документа, подтверждающего факт внесения сведений о юридическом лице в ЕГРЮЛ (об индивидуальном предпринимателе в ЕГРИП) с указанием адреса места нахождения органа, осуществившего государственную регистрацию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если имеется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лице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 руководителя)</w:t>
      </w:r>
    </w:p>
    <w:p>
      <w:pPr>
        <w:pStyle w:val="Normal"/>
        <w:tabs>
          <w:tab w:val="clear" w:pos="708"/>
          <w:tab w:val="left" w:pos="98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йствующего на основании  ___________________________________________________________, просит выдать  разрешение (я) на осуществление деятельности по перевозке пассажиров и багажа легковым такси на территории Тверской области. </w:t>
      </w:r>
    </w:p>
    <w:p>
      <w:pPr>
        <w:pStyle w:val="Normal"/>
        <w:tabs>
          <w:tab w:val="clear" w:pos="708"/>
          <w:tab w:val="left" w:pos="9854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ответствие транспортных средств, предполагаемых использовать для оказания услуг  по перевозке пассажиров и багажа легковым такси, требованиям, установленным законодательством  Российской Федерации, а также достоверность представленных требований подтверждаю. Обязуюсь в случае изменения государственного регистрационного знака транспортного средства, используемого в качестве легкового такси, изменения наименования юридического лица, места его нахождения, изменения фамилии, имени и отчества, места жительства, данных документа, удостоверяющего личность (в случае если перевозчиком является индивидуальный предприниматель), реорганизации юридического лица, не позднее чем через 5 дней подать заявление о переоформлении Разрешения с представлением соответствующих документов, подтверждающих указанные изменения.</w:t>
      </w:r>
    </w:p>
    <w:p>
      <w:pPr>
        <w:pStyle w:val="Normal"/>
        <w:tabs>
          <w:tab w:val="clear" w:pos="708"/>
          <w:tab w:val="left" w:pos="9854" w:leader="none"/>
        </w:tabs>
        <w:ind w:firstLine="567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"/>
        <w:gridCol w:w="395"/>
        <w:gridCol w:w="254"/>
        <w:gridCol w:w="1578"/>
        <w:gridCol w:w="367"/>
        <w:gridCol w:w="395"/>
        <w:gridCol w:w="761"/>
        <w:gridCol w:w="387"/>
        <w:gridCol w:w="1641"/>
        <w:gridCol w:w="113"/>
        <w:gridCol w:w="272"/>
        <w:gridCol w:w="3024"/>
      </w:tblGrid>
      <w:tr>
        <w:trPr/>
        <w:tc>
          <w:tcPr>
            <w:tcW w:w="430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юридического ли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 предприниматель)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5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21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лужебные отмет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возвращено без рассмотрения по существу по причин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20___    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(подпись, фамилия  сотрудника уполномоченного орган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принято к рассмотрению по существ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__20____       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(подпись, фамилия сотрудника уполномоченного орган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решение об отказе в выдаче Разрешения(и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«____»____________20___ № 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уведомление об отказе в выдаче Разрешения(и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 20___        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(подпись, фамилия сотрудника уполномоченного орган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решение о выдаче Разрешения(и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«____» ____________ 20___ № 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о(ы) Разрешение(я) №№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 20___             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(подпись, фамилия сотрудника уполномоченного орган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решение об уничтожении подготовленного(ых), но не выданного(ых) Разрешения(й)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________________________________________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каз от «____» ____________ 20___ № 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 20___                   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(подпись, фамилия сотрудника уполномоченного орган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(я) получено(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 20___            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, Ф.И.О. заявителя (представителя заявителя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бые отметки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2"/>
    </w:rPr>
  </w:style>
  <w:style w:type="character" w:styleId="2">
    <w:name w:val="Заголовок 2 Знак"/>
    <w:basedOn w:val="Style11"/>
    <w:qFormat/>
    <w:rPr>
      <w:rFonts w:cs="Arial"/>
      <w:b/>
      <w:sz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textAlignment w:val="auto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5:32:00Z</dcterms:created>
  <dc:creator>ВАСЯ</dc:creator>
  <dc:description/>
  <cp:keywords/>
  <dc:language>en-US</dc:language>
  <cp:lastModifiedBy>ВАСЯ</cp:lastModifiedBy>
  <cp:lastPrinted>2013-05-08T11:51:00Z</cp:lastPrinted>
  <dcterms:modified xsi:type="dcterms:W3CDTF">2014-06-11T07:06:00Z</dcterms:modified>
  <cp:revision>9</cp:revision>
  <dc:subject/>
  <dc:title/>
</cp:coreProperties>
</file>