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28" w:leader="none"/>
        </w:tabs>
        <w:ind w:left="4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зреш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деятельности по перевозке пассажиров и багажа     легковым такси на территории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Лицевая сторона                                                       Оборотная стор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17"/>
        <w:gridCol w:w="4110"/>
      </w:tblGrid>
      <w:tr>
        <w:trPr>
          <w:trHeight w:val="493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1" w:type="dxa"/>
              <w:jc w:val="left"/>
              <w:tblInd w:w="2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</w:tblGrid>
            <w:tr>
              <w:trPr>
                <w:trHeight w:val="199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УБЛИКА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тран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РАЗ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деятельности по перевозке пассажиров и багажа легковым та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рритории Тве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полное и (в случае, если имеется) сокращенное наименование, в том числе фирменное наименование, и организационно-правовая форма юридического лиц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милия, имя и (в случае, если имеется) отчество индивидуального предпринима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арка, модель, государствен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знак транспортного средст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раз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                                 по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0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(место жительства индивидуального предпринимат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 индивидуального предприним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ые отм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р (заместитель министр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ельства Тве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 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 (Ф. И .О.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«_____» ______________20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567" w:gutter="0" w:header="272" w:top="1134" w:footer="0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65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ET;Times New Roman" w:hAnsi="TimesET;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ET;Times New Roman" w:hAnsi="TimesET;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3:00Z</dcterms:created>
  <dc:creator>Эксперт</dc:creator>
  <dc:description/>
  <dc:language>en-US</dc:language>
  <cp:lastModifiedBy>Удальцова</cp:lastModifiedBy>
  <cp:lastPrinted>2017-06-09T11:23:00Z</cp:lastPrinted>
  <dcterms:modified xsi:type="dcterms:W3CDTF">2018-05-17T11:53:00Z</dcterms:modified>
  <cp:revision>2</cp:revision>
  <dc:subject/>
  <dc:title>Приложение 6</dc:title>
</cp:coreProperties>
</file>