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нк заявител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и наличии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инистерство транспорт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ерской области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выдаче разрешения на осуществление деятельности по перевозк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сажиров и багажа легковым такси на территории Тверской област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3987"/>
        <w:gridCol w:w="4698"/>
      </w:tblGrid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заявителе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онно-правовая форма и полное наименование юридического лица/фамилия, имя и (если имеется) отчество  индивидуального предпринимателя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Иван Иванович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Сокращенное наименование юридического лиц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в случае, если имеется)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рменное наименование юридического лица (если имеется)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документа, удостоверяющего личность индивидуального предпринимателя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 серия 2800 № 333444 выдан 01.01.2000 Андреапольским ОВД Тверской обл.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места нахождения юридического лица/адрес регистрации по месту жительства индивидуального предпринимателя 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ская обл., Калининский р-н, д. Негоново, д. 5</w:t>
            </w:r>
          </w:p>
        </w:tc>
      </w:tr>
      <w:tr>
        <w:trPr>
          <w:trHeight w:val="27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ИП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100010001000</w:t>
            </w:r>
          </w:p>
        </w:tc>
      </w:tr>
      <w:tr>
        <w:trPr>
          <w:trHeight w:val="113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ентификационный номер налогоплательщика и данные документа о постановке на учет налогоплательщика в налоговом органе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100100100, св-во серии 69 № 010101010, выдано МИФНС № 10 по Тверской области  01.01.2000</w:t>
            </w:r>
          </w:p>
        </w:tc>
      </w:tr>
      <w:tr>
        <w:trPr>
          <w:trHeight w:val="16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документа, подтверждающего факт внесения сведений о юридическом лице в ЕГРЮЛ (об индивидуальном предпринимателе в ЕГРИП) с указанием адреса места нахождения органа, осуществившего государственную регистрацию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-во серии 69 № 020202020 от 02.02.2005,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Тверь, Октябрьский просп., д. 26</w:t>
            </w:r>
          </w:p>
        </w:tc>
      </w:tr>
      <w:tr>
        <w:trPr>
          <w:trHeight w:val="33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хххххххххх</w:t>
            </w:r>
          </w:p>
        </w:tc>
      </w:tr>
      <w:tr>
        <w:trPr>
          <w:trHeight w:val="42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(если имеется)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ххх</w:t>
            </w:r>
            <w:r>
              <w:rPr>
                <w:rFonts w:cs="Times New Roman" w:ascii="Times New Roman" w:hAnsi="Times New Roman"/>
                <w:lang w:val="en-US"/>
              </w:rPr>
              <w:t>@mail.ru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лице  Иванова Ивана Ивановича</w:t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, должность руководителя)</w:t>
      </w:r>
    </w:p>
    <w:p>
      <w:pPr>
        <w:pStyle w:val="Normal"/>
        <w:tabs>
          <w:tab w:val="clear" w:pos="708"/>
          <w:tab w:val="left" w:pos="9854" w:leader="none"/>
        </w:tabs>
        <w:jc w:val="both"/>
        <w:rPr/>
      </w:pPr>
      <w:r>
        <w:rPr>
          <w:sz w:val="20"/>
          <w:szCs w:val="20"/>
        </w:rPr>
        <w:t xml:space="preserve">действующего на основании  свидетельства № 304100010001000, просит выдать  разрешение (я) на осуществление деятельности по перевозке пассажиров и багажа легковым такси на территории Тверской области. </w:t>
      </w:r>
    </w:p>
    <w:p>
      <w:pPr>
        <w:pStyle w:val="Normal"/>
        <w:tabs>
          <w:tab w:val="clear" w:pos="708"/>
          <w:tab w:val="left" w:pos="9854" w:leader="none"/>
        </w:tabs>
        <w:ind w:firstLine="567"/>
        <w:jc w:val="both"/>
        <w:rPr/>
      </w:pPr>
      <w:r>
        <w:rPr>
          <w:sz w:val="20"/>
          <w:szCs w:val="20"/>
        </w:rPr>
        <w:t>Соответствие транспортных средств, предполагаемых использовать для оказания услуг  по перевозке пассажиров и багажа легковым такси, требованиям, установленным законодательством  Российской Федерации, а также достоверность представленных требований подтверждаю. Обязуюсь в случае изменения государственного регистрационного знака транспортного средства, используемого в качестве легкового такси, изменения наименования юридического лица, места его нахождения, изменения фамилии, имени и отчества, места жительства, данных документа, удостоверяющего личность (в случае если перевозчиком является индивидуальный предприниматель), реорганизации юридического лица, не позднее чем через 5 дней подать заявление о переоформлении Разрешения с представлением соответствующих документов, подтверждающих указанные изменения.</w:t>
      </w:r>
    </w:p>
    <w:p>
      <w:pPr>
        <w:pStyle w:val="Normal"/>
        <w:tabs>
          <w:tab w:val="clear" w:pos="708"/>
          <w:tab w:val="left" w:pos="9854" w:leader="none"/>
        </w:tabs>
        <w:ind w:firstLine="567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"/>
        <w:gridCol w:w="395"/>
        <w:gridCol w:w="254"/>
        <w:gridCol w:w="1578"/>
        <w:gridCol w:w="367"/>
        <w:gridCol w:w="395"/>
        <w:gridCol w:w="761"/>
        <w:gridCol w:w="387"/>
        <w:gridCol w:w="1641"/>
        <w:gridCol w:w="113"/>
        <w:gridCol w:w="272"/>
        <w:gridCol w:w="3024"/>
      </w:tblGrid>
      <w:tr>
        <w:trPr/>
        <w:tc>
          <w:tcPr>
            <w:tcW w:w="4305" w:type="dxa"/>
            <w:gridSpan w:val="8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юридического лиц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 предприниматель)</w:t>
            </w:r>
          </w:p>
        </w:tc>
        <w:tc>
          <w:tcPr>
            <w:tcW w:w="16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И.И.</w:t>
            </w:r>
          </w:p>
        </w:tc>
      </w:tr>
      <w:tr>
        <w:trPr/>
        <w:tc>
          <w:tcPr>
            <w:tcW w:w="4305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385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)</w:t>
            </w:r>
          </w:p>
        </w:tc>
      </w:tr>
      <w:tr>
        <w:trPr/>
        <w:tc>
          <w:tcPr>
            <w:tcW w:w="1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</w:p>
        </w:tc>
        <w:tc>
          <w:tcPr>
            <w:tcW w:w="3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15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  <w:tc>
          <w:tcPr>
            <w:tcW w:w="214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32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ебные отметк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 возвращено без рассмотрения по существу по причине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_» ______________20___   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                                                    </w:t>
            </w:r>
            <w:r>
              <w:rPr>
                <w:sz w:val="22"/>
                <w:szCs w:val="22"/>
              </w:rPr>
              <w:t>(подпись, фамилия  сотрудника уполномоченного органа)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 принято к рассмотрению по существу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_____» ______________20___   ______________________ </w:t>
            </w:r>
            <w:r>
              <w:rPr>
                <w:sz w:val="22"/>
                <w:szCs w:val="22"/>
                <w:u w:val="single"/>
              </w:rPr>
              <w:t>__________________________________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                                                       </w:t>
            </w:r>
            <w:r>
              <w:rPr>
                <w:sz w:val="22"/>
                <w:szCs w:val="22"/>
              </w:rPr>
              <w:t>(подпись, фамилия  сотрудника уполномоченного органа)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о решение об отказе в выдаче Разрешения(ий)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от "____"____________20___ №_______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о уведомление об отказе в выдаче Разрешения(ий)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_» ______________20___   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                                       </w:t>
            </w:r>
            <w:r>
              <w:rPr>
                <w:sz w:val="22"/>
                <w:szCs w:val="22"/>
              </w:rPr>
              <w:t>(подпись, фамилия  сотрудника уполномоченного органа)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о решение о выдаче Разрешения(ий)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от "____" ____________ 20___ № _______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формлено(ы) Разрешение (я) №№ __________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_» ______________20___   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                                       </w:t>
            </w:r>
            <w:r>
              <w:rPr>
                <w:sz w:val="22"/>
                <w:szCs w:val="22"/>
              </w:rPr>
              <w:t>(подпись, фамилия  сотрудника уполномоченного органа)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Принято решение об уничтожении подготовленного(ых), но  не  выданного(ых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Разрешения(й)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  <w:r>
              <w:rPr>
                <w:sz w:val="22"/>
                <w:szCs w:val="22"/>
              </w:rPr>
              <w:t>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от "____" ____________ 20___ № _______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_» ______________20___   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                                          </w:t>
            </w:r>
            <w:r>
              <w:rPr>
                <w:sz w:val="22"/>
                <w:szCs w:val="22"/>
              </w:rPr>
              <w:t>(подпись, фамилия  сотрудника уполномоченного органа)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 (я) получено(ы)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_» ______________20___   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                                         </w:t>
            </w:r>
            <w:r>
              <w:rPr>
                <w:sz w:val="22"/>
                <w:szCs w:val="22"/>
              </w:rPr>
              <w:t>(подпись, фамилия  сотрудника уполномоченного органа)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ые отметки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sz w:val="22"/>
    </w:rPr>
  </w:style>
  <w:style w:type="character" w:styleId="2">
    <w:name w:val="Заголовок 2 Знак"/>
    <w:basedOn w:val="Style11"/>
    <w:qFormat/>
    <w:rPr>
      <w:rFonts w:cs="Arial"/>
      <w:b/>
      <w:sz w:val="24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азвание Знак"/>
    <w:basedOn w:val="Style11"/>
    <w:qFormat/>
    <w:rPr>
      <w:sz w:val="28"/>
      <w:szCs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textAlignment w:val="auto"/>
    </w:pPr>
    <w:rPr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8:32:00Z</dcterms:created>
  <dc:creator>ВАСЯ</dc:creator>
  <dc:description/>
  <cp:keywords/>
  <dc:language>en-US</dc:language>
  <cp:lastModifiedBy>Удальцова</cp:lastModifiedBy>
  <cp:lastPrinted>2012-09-17T11:32:00Z</cp:lastPrinted>
  <dcterms:modified xsi:type="dcterms:W3CDTF">2017-06-13T06:27:00Z</dcterms:modified>
  <cp:revision>4</cp:revision>
  <dc:subject/>
  <dc:title/>
</cp:coreProperties>
</file>