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 заявителя                                                                     В Министерство транспорт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 наличии)                                                                                     Тверской области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переоформлении  разрешения на осуществление деятельности по перевозк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ассажиров и багажа легковым такси на территории Тверской области в связи с </w:t>
      </w:r>
      <w:r>
        <w:rPr>
          <w:rFonts w:cs="Times New Roman" w:ascii="Times New Roman" w:hAnsi="Times New Roman"/>
        </w:rPr>
        <w:t>___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8"/>
        <w:gridCol w:w="4641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 и полное наименование юридического лица/фамилия, имя и (если имеется) отчество  индивидуального предпринимател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юридического лиц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сли имеется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юридического лица (в случае, если имеется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индивидуального предпринимател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юридического лица/адрес регистрации по месту жительства индивидуального предпринимателя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И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и данные документа о постановке на учет налогоплательщика в налоговом органе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окумента, подтверждающего факт внесения сведений о юридическом лице в ЕГРЮЛ (об индивидуальном предпринимателе в ЕГРИП) с указанием адреса места нахождения органа, осуществившего государственную регистрацию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если имеется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е документы к заявлению прилагаются. Подлинность и достоверность представленных документов подтверждаю.</w:t>
      </w:r>
    </w:p>
    <w:p>
      <w:pPr>
        <w:pStyle w:val="Normal"/>
        <w:rPr>
          <w:rFonts w:ascii="Times New Roman" w:hAnsi="Times New Roman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97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юридического лица (Индивидуальный предприниматель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»____________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возвращено без рассмотрения по существу по причи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20___              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принято к рассмотрению по сущ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       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о решение об отказе в выдаче Разрешения(ий)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т «____»____________20___ № _________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о уведомление об отказе в выдаче Разрешения(ий)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 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о решение о выдаче Разрешения(ий)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т «____» ____________ 20___ № _______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о(ы) Разрешение(я) №№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     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е выданное(ые) Разрешение(я) №№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щено(ы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о решение об уничтожении подготовленного(ых), но не выданного(ых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ешения(й)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_____________________________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т «____» ____________ 20___ № _______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_» __________ 20___       ______________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ь, фамилия сотрудника уполномоченного органа)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ешение(я) получено(ы)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_» __________ 20___                ________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ь, Ф.И.О. заявителя (представителя заявителя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бые отметки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2"/>
    </w:rPr>
  </w:style>
  <w:style w:type="character" w:styleId="2">
    <w:name w:val="Заголовок 2 Знак"/>
    <w:basedOn w:val="Style11"/>
    <w:qFormat/>
    <w:rPr>
      <w:rFonts w:cs="Arial"/>
      <w:b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09:00Z</dcterms:created>
  <dc:creator>ВАСЯ</dc:creator>
  <dc:description/>
  <cp:keywords/>
  <dc:language>en-US</dc:language>
  <cp:lastModifiedBy>ВАСЯ</cp:lastModifiedBy>
  <dcterms:modified xsi:type="dcterms:W3CDTF">2014-06-11T07:06:00Z</dcterms:modified>
  <cp:revision>5</cp:revision>
  <dc:subject/>
  <dc:title/>
</cp:coreProperties>
</file>