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5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уполномоченно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 или фамилия,</w:t>
      </w:r>
    </w:p>
    <w:p>
      <w:pPr>
        <w:pStyle w:val="ConsPlusNonformat"/>
        <w:ind w:left="36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, (в случае, если имеется) отчество</w:t>
      </w:r>
    </w:p>
    <w:p>
      <w:pPr>
        <w:pStyle w:val="ConsPlusNonformat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</w:t>
      </w:r>
    </w:p>
    <w:p>
      <w:pPr>
        <w:pStyle w:val="ConsPlusNonformat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32"/>
      <w:bookmarkStart w:id="1" w:name="P532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выдач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на осуществление деятельности по перевозк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ов и багажа легковым такси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Вашего заявления от "___" __________ 20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документов,  представленных для получения (переоформления) разрешения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 деятельности по перевозке пассажиров и багажа легковым так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территории  Тверской области, Министерством транспорта Тве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 решение  об отказе в выдаче (переоформлении) разрешения (приказ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 20___ года N ____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 Вам устранить недостатки, послужившие основанием отказа, и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до  _______________  представить  необходимые документы для получ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оформления)  разрешения  на  осуществление  деятельности  по перевозк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ов и багажа легковым такси на территории Твер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ист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заместитель министр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анспорта Тверской области _____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Ф.И.О.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0"/>
    <w:qFormat/>
    <w:rPr>
      <w:rFonts w:ascii="Cambria" w:hAnsi="Cambria" w:eastAsia="Times New Roman" w:cs="Times New Roman"/>
      <w:i/>
      <w:iCs/>
      <w:color w:val="404040"/>
      <w:sz w:val="28"/>
      <w:szCs w:val="20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59:00Z</dcterms:created>
  <dc:creator>Удальцова</dc:creator>
  <dc:description/>
  <dc:language>en-US</dc:language>
  <cp:lastModifiedBy>Удальцова</cp:lastModifiedBy>
  <cp:lastPrinted>2017-06-09T11:17:00Z</cp:lastPrinted>
  <dcterms:modified xsi:type="dcterms:W3CDTF">2017-06-09T08:26:00Z</dcterms:modified>
  <cp:revision>1</cp:revision>
  <dc:subject/>
  <dc:title/>
</cp:coreProperties>
</file>