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Normal"/>
        <w:ind w:left="41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28" w:leader="none"/>
        </w:tabs>
        <w:ind w:left="4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разреш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уществление деятельности по перевозке пассажиров и багажа     легковым такси на территории Тве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Лицевая сторона                                                       Оборотная сторо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6"/>
        <w:gridCol w:w="417"/>
        <w:gridCol w:w="4110"/>
      </w:tblGrid>
      <w:tr>
        <w:trPr>
          <w:trHeight w:val="4938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ИНИСТЕРСТВО </w:t>
            </w:r>
            <w:r>
              <w:rPr>
                <w:rFonts w:cs="Times New Roman" w:ascii="Times New Roman" w:hAnsi="Times New Roman"/>
                <w:caps/>
                <w:sz w:val="18"/>
                <w:szCs w:val="18"/>
              </w:rPr>
              <w:t>транспор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  <w:t>твер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  <w:t>РАЗРЕШ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осуществление деятельности по перевозке пассажиров и багажа легковым такс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территории Твер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ано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           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(полное и (в случае, если имеется) сокращенное наименование, в том числе фирменное наименование, и организационно-правовая форма юридического лица,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фамилия, имя и (в случае, если имеется) отчество индивидуального предпринимателя)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марка, модель, государственный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истрационный знак транспортного средств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действия разреш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                                    по  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00000</w:t>
            </w:r>
          </w:p>
        </w:tc>
        <w:tc>
          <w:tcPr>
            <w:tcW w:w="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о нахождения юридического лица (место жительства индивидуального предпринимателя)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ные документа, удостоверяющего личность индивидуального предпринимател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бые отметки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р (заместитель министра)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ительства Твер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   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подпись)                                 (Ф. И .О.)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.П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ано «_____» ______________20___ г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000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985" w:right="567" w:gutter="0" w:header="272" w:top="1134" w:footer="0" w:bottom="1134"/>
      <w:pgNumType w:start="1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18610</wp:posOffset>
              </wp:positionH>
              <wp:positionV relativeFrom="paragraph">
                <wp:posOffset>203835</wp:posOffset>
              </wp:positionV>
              <wp:extent cx="20701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01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pt;height:13.65pt;mso-wrap-distance-left:0pt;mso-wrap-distance-right:0pt;mso-wrap-distance-top:0pt;mso-wrap-distance-bottom:0pt;margin-top:16.05pt;mso-position-vertical-relative:text;margin-left:324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ET;Times New Roman" w:hAnsi="TimesET;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>
      <w:rFonts w:ascii="TimesET;Times New Roman" w:hAnsi="TimesET;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8:25:00Z</dcterms:created>
  <dc:creator>Эксперт</dc:creator>
  <dc:description/>
  <cp:keywords/>
  <dc:language>en-US</dc:language>
  <cp:lastModifiedBy>Удальцова</cp:lastModifiedBy>
  <cp:lastPrinted>2017-06-09T11:23:00Z</cp:lastPrinted>
  <dcterms:modified xsi:type="dcterms:W3CDTF">2018-03-27T13:13:00Z</dcterms:modified>
  <cp:revision>3</cp:revision>
  <dc:subject/>
  <dc:title>Приложение 6</dc:title>
</cp:coreProperties>
</file>