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28" w:leader="none"/>
        </w:tabs>
        <w:ind w:left="4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азреш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деятельности по перевозке пассажиров и багажа     легковым такси на территории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Лицевая сторона                                                       Оборотная стор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417"/>
        <w:gridCol w:w="4110"/>
      </w:tblGrid>
      <w:tr>
        <w:trPr>
          <w:trHeight w:val="4938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СТЕРСТВО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тран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РАЗ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уществление деятельности по перевозке пассажиров и багажа легковым так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территории 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полное и (в случае, если имеется) сокращенное наименование, в том числе фирменное наименование, и организационно-правовая форма юридического лиц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______ИП Иванову Ивану Ивановичу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амилия, имя и (в случае, если имеется) отчество индивидуального предпринимател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A R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марка, модель, государств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 111 ХХ 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знак транспортного средст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разре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01.01.2018             по   3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1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 юридического лица (место жительства индивидуального предпринимател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Тверская обл., Калининский р-н, д. Негоново, д. 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 индивидуального предприним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серия 2800 № 333444 выдан 01.01.2000 Андреапольским ОВД Тверской об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ые отм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р (заместитель министра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ельства Тве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 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______Павлов И.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(Ф. И .О.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ано «30»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___12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985" w:right="567" w:gutter="0" w:header="272" w:top="1134" w:footer="0" w:bottom="1134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18610</wp:posOffset>
              </wp:positionH>
              <wp:positionV relativeFrom="paragraph">
                <wp:posOffset>203835</wp:posOffset>
              </wp:positionV>
              <wp:extent cx="20701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65pt;mso-wrap-distance-left:0pt;mso-wrap-distance-right:0pt;mso-wrap-distance-top:0pt;mso-wrap-distance-bottom:0pt;margin-top:16.05pt;mso-position-vertical-relative:text;margin-left:32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ET;Times New Roman" w:hAnsi="TimesET;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ET;Times New Roman" w:hAnsi="TimesET;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25:00Z</dcterms:created>
  <dc:creator>Эксперт</dc:creator>
  <dc:description/>
  <dc:language>en-US</dc:language>
  <cp:lastModifiedBy>Удальцова</cp:lastModifiedBy>
  <cp:lastPrinted>2017-06-09T11:23:00Z</cp:lastPrinted>
  <dcterms:modified xsi:type="dcterms:W3CDTF">2018-05-18T11:25:00Z</dcterms:modified>
  <cp:revision>2</cp:revision>
  <dc:subject/>
  <dc:title>Приложение 6</dc:title>
</cp:coreProperties>
</file>