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анк заявителя                                                                     В Министерство транспорт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 наличии)                                                                                     Тверской области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ереоформлении  разрешения на осуществление деятельности по перевоз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ассажиров и багажа легковым такси на территории Тверской области в связи с </w:t>
      </w:r>
      <w:r>
        <w:rPr>
          <w:rFonts w:cs="Times New Roman" w:ascii="Times New Roman" w:hAnsi="Times New Roman"/>
        </w:rPr>
        <w:t>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8"/>
        <w:gridCol w:w="464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юридического лица (в случае, 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ерия 2800 № 333444 выдан 01.01.2000 Андреапольским ОВД Тверской обл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Калининский р-н, д. Негоново, д.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И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000100010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00100100, св-во серии 69 № 010101010, выдано МИФНС № 10 по Тверской области  01.01.2000</w:t>
            </w:r>
          </w:p>
        </w:tc>
      </w:tr>
      <w:tr>
        <w:trPr>
          <w:trHeight w:val="16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-во серии 69 № 020202020 от 02.02.2005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верь, Октябрьский просп., д. 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ххххххххх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если имеется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</w:t>
            </w:r>
            <w:r>
              <w:rPr>
                <w:rFonts w:cs="Times New Roman" w:ascii="Times New Roman" w:hAnsi="Times New Roman"/>
                <w:lang w:val="en-US"/>
              </w:rPr>
              <w:t>@mail.ru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документы к заявлению прилагаются. Подлинность и достоверность представленных документов подтверждаю.</w:t>
      </w:r>
    </w:p>
    <w:p>
      <w:pPr>
        <w:pStyle w:val="Normal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97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юридического лица (Индивидуальный предприниматель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Иванов И.И.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20___       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«___» ___________20___       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б отказе в выдаче Разрешения(ий)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____________20___ № _________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о уведомление об отказе в выдаче Разрешения(ий)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 решение о выдаче Разрешения(ий)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о(ы) Разрешение(я) №№ 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     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е выданное(ые) Разрешение(я) №№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о(ы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   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о решение об уничтожении подготовленного(ых), но не выданного(ы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я(й)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_____________________________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т «____» ____________ 20___ № _______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______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амилия сотрудника уполномоченного органа)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ешение(я) получено(ы)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__» __________ 20___                ________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.И.О. заявителя (представителя заявителя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ые отметки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1:00Z</dcterms:created>
  <dc:creator>ВАСЯ</dc:creator>
  <dc:description/>
  <dc:language>en-US</dc:language>
  <cp:lastModifiedBy>Удальцова</cp:lastModifiedBy>
  <dcterms:modified xsi:type="dcterms:W3CDTF">2018-03-27T12:31:00Z</dcterms:modified>
  <cp:revision>2</cp:revision>
  <dc:subject/>
  <dc:title/>
</cp:coreProperties>
</file>