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Извещение о заключении </w:t>
      </w:r>
      <w:r>
        <w:rPr>
          <w:color w:val="000000"/>
        </w:rPr>
        <w:t xml:space="preserve">договора на организацию перевозок </w:t>
      </w:r>
    </w:p>
    <w:p>
      <w:pPr>
        <w:pStyle w:val="Normal"/>
        <w:ind w:hanging="0"/>
        <w:jc w:val="center"/>
        <w:rPr/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Министерство транспорта Тверской области в срок с 29.11.2019  по 27.12.2019 (включительно) осуществляет сбор заявок о заключении </w:t>
      </w:r>
      <w:r>
        <w:rPr/>
        <w:t xml:space="preserve">договора </w:t>
      </w:r>
      <w:r>
        <w:rPr>
          <w:rFonts w:eastAsia="Times New Roman"/>
          <w:lang w:eastAsia="ru-RU"/>
        </w:rPr>
        <w:t>на организацию перевозок пассажиров и багажа железнодорожным транспортом в пригородном сообщении на территории Тверской области (далее – Договор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ем заявок о заключении Договора производится </w:t>
      </w:r>
      <w:r>
        <w:rPr/>
        <w:t xml:space="preserve">по адресу: </w:t>
      </w:r>
      <w:r>
        <w:rPr>
          <w:color w:val="000000"/>
        </w:rPr>
        <w:t xml:space="preserve">170100, г. Тверь , б-р Радищева, д. 30, </w:t>
      </w:r>
      <w:r>
        <w:rPr/>
        <w:t>каб. 16 (приемная) по рабочим</w:t>
      </w:r>
      <w:r>
        <w:rPr>
          <w:color w:val="000000"/>
        </w:rPr>
        <w:t xml:space="preserve"> дням с 09.00 до 12.30 и с 14.30 до 18.00 (в пятницу – до 17.00), телефон для справок (4822) 34-97-15 (контактное лицо Немчик Роман Анатольевич), (4822) 35-53-08 (контактное лицо Приймак Ирина Геннадьевна). Прием заявок в электронном виде не осуществляется. Заявки, которые не прошиты, не пронумерованы и не соответствуют, прилагаемой форме не рассматриваются. Ответственность за достоверность сведений, указанных в заявке и приложенных к ней документов несут лица, подавшие заявк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говор заключается в срок не позднее 27.01.2020 (включительно) по результатам рассмотрения, поступивших заявок о заключ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а Договора размещена в Интернете на сайте </w:t>
      </w:r>
      <w:hyperlink r:id="rId2">
        <w:r>
          <w:rPr>
            <w:rStyle w:val="InternetLink"/>
            <w:bCs/>
            <w:color w:val="000000"/>
            <w:u w:val="none"/>
          </w:rPr>
          <w:t>www.mintrans.tver.ru</w:t>
        </w:r>
      </w:hyperlink>
      <w:r>
        <w:rPr>
          <w:bCs/>
          <w:color w:val="000000"/>
        </w:rPr>
        <w:t xml:space="preserve"> по адресу: http://www.mintrans.tver.r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рок действия Договора – 1 год, с 01.01.2020 по 31.12.2020</w:t>
      </w:r>
      <w:r>
        <w:rPr>
          <w:color w:val="000000"/>
          <w:sz w:val="24"/>
          <w:szCs w:val="24"/>
        </w:rPr>
        <w:t>.</w:t>
        <w:br/>
      </w:r>
      <w:r>
        <w:rPr>
          <w:color w:val="000000"/>
        </w:rPr>
        <w:tab/>
      </w:r>
      <w:r>
        <w:rPr>
          <w:rFonts w:eastAsia="Times New Roman"/>
          <w:lang w:eastAsia="ru-RU"/>
        </w:rPr>
        <w:t>Приоритетное право на заключение Договора имеет перевозчик, который перевез большее количество пассажиров за последний календарный год, предшествующий году подачи заявки о заключении Договора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Маршруты по Договору:</w:t>
      </w:r>
    </w:p>
    <w:p>
      <w:pPr>
        <w:pStyle w:val="Normal"/>
        <w:jc w:val="both"/>
        <w:rPr/>
      </w:pPr>
      <w:r>
        <w:rPr/>
        <w:t>а)  № 1:</w:t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4"/>
        <w:gridCol w:w="2125"/>
        <w:gridCol w:w="3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Тве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зд № 6721              6 с 01.01.2020 по 17.06.2020 и с 01.09.2020.по 31.12.2020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 18.06.2020 по 31.08.20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пар ежедневно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Тверь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2 пар с понедельника по пятницу, кроме выходных и праздничных дней, </w:t>
              <w:br/>
              <w:t>14 пар по субботам, воскресеньям,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- Конак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ар с понедельника по пятницу, кроме выходных и праздничных дней,</w:t>
              <w:br/>
              <w:t>9 пар по субботам, воскресеньям,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– Конаково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пара ежедневно,                              2 пары по субботам и воскресеньям, а также выходным и праздничным дн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Болог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08.202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ар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Бологое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особого назначения (О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Лихослав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08.202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Торж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с 18.06.20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08.2020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– Торжок (скоры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ары,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Болог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Торж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Русан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идово - Великие Лу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  <w:br/>
              <w:t>0,5 пары по понедельникам четвер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Великие Лу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ара по вторникам, четвергам, пятницам, субботам, воскресеньям </w:t>
              <w:br/>
              <w:t>(с 01.01.20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30.04.2020 и с 01.10.2020 по 31.12.2020)</w:t>
              <w:br/>
              <w:t xml:space="preserve">ежедневно </w:t>
              <w:br/>
              <w:t>(с 01.05.2020 по 30.09.202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Сонк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Пест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вторникам и субб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Весьегонс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четвергам и воскресеньям</w:t>
            </w:r>
          </w:p>
        </w:tc>
      </w:tr>
      <w:tr>
        <w:trPr>
          <w:trHeight w:val="3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зин - Угл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по четвергам, а также кроме выходных, предпраздничных и праздничных дней),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скресенья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ёлово - Калязи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по четвергам, а также кроме выходных, предпраздничных и праздничных дней)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оскресенья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четверг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ково - Савёл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 понедельникам, вторникам, средам, четвергам, а также кроме выходных, предпраздничных и праздничных дней)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о пятницам,  субботам, воскресенья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ёлово - Угл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по понедельникам, вторникам, средам, а также кроме выходных, предпраздничных и праздничных дней)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по пятницам, субботам, а также по выходным, предпраздничным и праздничным дн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понедельникам, вторникам, средам, пятницам, субботам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Углов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Удом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понедельникам, вторникам, средам,  четвергам,  пятн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шков - Кувшин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по понедельникам и пятниц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гое - Едр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, с 01.01.2020 по 30.04.2020 и с 01.10.2020 по 31.12.2020 по понедельникам, пятницам, воскресеньям,                            с 01.05.2020 по 30.09.2020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о - Тве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 18.06.2020 по 31.08.202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пары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- Шаховск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ы - Нелидо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средам и воскресеньям</w:t>
              <w:br/>
              <w:t>0,5 пары по понедельникам и четвер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цы - Жарков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 по сред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Луки - Земц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пары по вторникам и субб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 - Доронинск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ары особого назначения (ОН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№ 2:</w:t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4"/>
        <w:gridCol w:w="2125"/>
        <w:gridCol w:w="3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шру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гонов поезда, ед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кур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ев – Вязь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 по пятницам и воскресен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1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ово – Москв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ямом и обратном направлен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пар по рабочим дня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2 пар по выходным </w:t>
            </w:r>
            <w:r>
              <w:rPr>
                <w:color w:val="000000"/>
                <w:sz w:val="24"/>
                <w:szCs w:val="24"/>
                <w:shd w:fill="FFFFFF" w:val="clear"/>
              </w:rPr>
              <w:t>и праздничным</w:t>
            </w:r>
            <w:r>
              <w:rPr>
                <w:color w:val="000000"/>
                <w:sz w:val="24"/>
                <w:szCs w:val="24"/>
              </w:rPr>
              <w:t xml:space="preserve"> дня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ара по выходным и праздничным дням с последнего воскресенья марта по последнюю субботу октябр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заявки о заключении Договора</w:t>
      </w:r>
    </w:p>
    <w:p>
      <w:pPr>
        <w:pStyle w:val="Normal"/>
        <w:autoSpaceDE w:val="false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Заявка о заключении</w:t>
      </w:r>
      <w:r>
        <w:rPr>
          <w:color w:val="000000"/>
        </w:rPr>
        <w:t xml:space="preserve"> договора на организацию перевозок </w:t>
      </w:r>
    </w:p>
    <w:p>
      <w:pPr>
        <w:pStyle w:val="Normal"/>
        <w:ind w:hanging="0"/>
        <w:jc w:val="center"/>
        <w:rPr/>
      </w:pPr>
      <w:r>
        <w:rPr>
          <w:color w:val="000000"/>
        </w:rPr>
        <w:t>пассажиров и багажа железнодорожным транспортом в пригородном сообщении на территории Тверской области</w:t>
      </w:r>
      <w:r>
        <w:rPr>
          <w:bCs/>
          <w:color w:val="000000"/>
        </w:rPr>
        <w:t xml:space="preserve"> № ____ (далее – Договор)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_____________________________________________________________,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ind w:hanging="0"/>
        <w:jc w:val="both"/>
        <w:rPr/>
      </w:pPr>
      <w:r>
        <w:rPr>
          <w:sz w:val="24"/>
          <w:szCs w:val="24"/>
        </w:rPr>
        <w:t>находящийся по адресу:</w:t>
      </w:r>
      <w:r>
        <w:rPr/>
        <w:t xml:space="preserve"> 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юридический адрес и адрес места нахождения)</w:t>
      </w:r>
    </w:p>
    <w:p>
      <w:pPr>
        <w:pStyle w:val="Normal"/>
        <w:autoSpaceDE w:val="false"/>
        <w:ind w:hanging="0"/>
        <w:jc w:val="both"/>
        <w:rPr/>
      </w:pPr>
      <w:r>
        <w:rPr/>
        <w:t>Банковские реквизиты: р/с №</w:t>
      </w:r>
      <w:r>
        <w:rPr>
          <w:sz w:val="24"/>
          <w:szCs w:val="24"/>
        </w:rPr>
        <w:t xml:space="preserve"> </w:t>
      </w:r>
      <w:r>
        <w:rPr/>
        <w:t>___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ИНН 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к/с _____________________________________,</w:t>
      </w:r>
    </w:p>
    <w:p>
      <w:pPr>
        <w:pStyle w:val="Normal"/>
        <w:autoSpaceDE w:val="false"/>
        <w:ind w:hanging="0"/>
        <w:jc w:val="both"/>
        <w:rPr/>
      </w:pPr>
      <w:r>
        <w:rPr/>
        <w:t>наименование банка ________________________________________________</w:t>
      </w:r>
    </w:p>
    <w:p>
      <w:pPr>
        <w:pStyle w:val="Normal"/>
        <w:autoSpaceDE w:val="false"/>
        <w:ind w:hanging="0"/>
        <w:jc w:val="both"/>
        <w:rPr/>
      </w:pPr>
      <w:r>
        <w:rPr/>
        <w:t>ОКОНХ _______________________, ОКПО ___________________________, предлагает заключить Договор.</w:t>
      </w:r>
    </w:p>
    <w:p>
      <w:pPr>
        <w:pStyle w:val="Normal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Количество перевезенных пассажиров за последний календарный год, предшествующий году подачи данной заявки (в млн. человек)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592"/>
      </w:tblGrid>
      <w:tr>
        <w:trPr>
          <w:trHeight w:val="174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 - 4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- 7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 - 1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  <w:tab/>
        <w:t>3. С условиями заключения Договора согласе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Настоящей заявкой подтверждаю, что организация на дату подачи заявки: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а) не находится в процессе ликвидации (для юридических лиц)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б) не признана несостоятельным (банкротом)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) не имеет имущество, на которое наложен арест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г) осуществляет экономическую деятельность;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д) имеет действующую лицензию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е) имеет для обеспечения перевозок по договору достаточное количество подвижного состава, отвечающего санитарно-техническим нормам и требованиям безопасности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5. Для рассмотрения вопроса заключения Договора прилагаются следующие документы, заверенные организацией: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) выписка из Единого государственного реестра юридических лиц или Единого государственного реестра индивидуальных предпринимателей, полученная не позднее чем за 6 месяцев до даты подачи настоящей заявки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) копии учредительных документов, свидетельства о постановке на учет в налоговом органе, свидетельства о государственной регистрации юридического лица (индивидуального предпринимателя), лицензии на осуществление перевозок пассажиров и багажа железнодорожным транспортом;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документы, подтверждающие полномочия лица действовать от имени претендента (оригинал или нотариально заверенная копия)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_ _________________ 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/>
        <w:t>(должность)          (подпись)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«____»____________ ____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М.П.</w:t>
      </w:r>
    </w:p>
    <w:p>
      <w:pPr>
        <w:pStyle w:val="Normal"/>
        <w:autoSpaceDE w:val="false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851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t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1:30:00Z</dcterms:created>
  <dc:creator>Эксперт</dc:creator>
  <dc:description/>
  <cp:keywords/>
  <dc:language>en-US</dc:language>
  <cp:lastModifiedBy>Марта</cp:lastModifiedBy>
  <cp:lastPrinted>2019-11-29T14:43:00Z</cp:lastPrinted>
  <dcterms:modified xsi:type="dcterms:W3CDTF">2019-11-29T14:32:00Z</dcterms:modified>
  <cp:revision>13</cp:revision>
  <dc:subject/>
  <dc:title/>
</cp:coreProperties>
</file>