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00000"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 xml:space="preserve">Извещение о заключении </w:t>
      </w:r>
      <w:r>
        <w:rPr>
          <w:color w:val="000000"/>
        </w:rPr>
        <w:t xml:space="preserve">договора на организацию перевозок </w:t>
      </w:r>
    </w:p>
    <w:p>
      <w:pPr>
        <w:pStyle w:val="Normal"/>
        <w:ind w:hanging="0"/>
        <w:jc w:val="center"/>
        <w:rPr/>
      </w:pPr>
      <w:r>
        <w:rPr>
          <w:color w:val="000000"/>
        </w:rPr>
        <w:t>пассажиров и багажа железнодорожным транспортом в пригородном сообщении на территории Тверской области</w:t>
      </w:r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Министерство транспорта Тверской области в срок с 23.08.2018  по 21.09.2018 (включительно) осуществляет сбор заявок о заключении </w:t>
      </w:r>
      <w:r>
        <w:rPr/>
        <w:t xml:space="preserve">договора </w:t>
      </w:r>
      <w:r>
        <w:rPr>
          <w:rFonts w:eastAsia="Times New Roman"/>
          <w:lang w:eastAsia="ru-RU"/>
        </w:rPr>
        <w:t>на организацию перевозок пассажиров и багажа железнодорожным транспортом в пригородном сообщении на территории Тверской области (далее – Договор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ем заявок о заключении Договора производится </w:t>
      </w:r>
      <w:r>
        <w:rPr/>
        <w:t xml:space="preserve">по адресу: </w:t>
      </w:r>
      <w:r>
        <w:rPr>
          <w:color w:val="000000"/>
        </w:rPr>
        <w:t xml:space="preserve">170100, г. Тверь ,б-р Радищева, д. 30, </w:t>
      </w:r>
      <w:r>
        <w:rPr/>
        <w:t>каб. 16 (приемная) по рабочим</w:t>
      </w:r>
      <w:r>
        <w:rPr>
          <w:color w:val="000000"/>
        </w:rPr>
        <w:t xml:space="preserve"> дням с 09.00 до 12.30 и с 14.30 до 18.00 (в пятницу – до 17.00), телефон для справок (4822) 34-97-15 (контактное лицо Немчик Роман Анатольевич), (4822) 35-53-08 (контактное лицо Приймак Ирина Геннадьевна). Прием заявок в электронном виде не осуществляется. Заявки, которые не прошиты, не пронумерованы и не соответствуют, прилагаемой форме не рассматриваются. Ответственность за достоверность сведений, указанных в заявке и приложенных к ней документов несут лица, подавшие заявк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говор заключается в срок не позднее 12.10.2018 (включительно) по результатам рассмотрения, поступивших заявок о заключ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орма Договора размещена в Интернете на сайте </w:t>
      </w:r>
      <w:hyperlink r:id="rId2">
        <w:r>
          <w:rPr>
            <w:rStyle w:val="InternetLink"/>
            <w:bCs/>
            <w:color w:val="000000"/>
          </w:rPr>
          <w:t>www.mintrans.tver.ru</w:t>
        </w:r>
      </w:hyperlink>
      <w:r>
        <w:rPr>
          <w:bCs/>
          <w:color w:val="000000"/>
        </w:rPr>
        <w:t xml:space="preserve"> по адресу: http://www.mintrans.tver.ru/transportnaya-otrasl/zheleznodorozhnyy-transport/ .</w:t>
      </w:r>
    </w:p>
    <w:p>
      <w:pPr>
        <w:pStyle w:val="Normal"/>
        <w:autoSpaceDE w:val="false"/>
        <w:spacing w:before="0" w:after="0"/>
        <w:ind w:firstLine="709"/>
        <w:contextualSpacing w:val="false"/>
        <w:jc w:val="both"/>
        <w:rPr/>
      </w:pPr>
      <w:r>
        <w:rPr>
          <w:color w:val="000000"/>
        </w:rPr>
        <w:t>Срок действия Договора – 1 год, с 01.01.2019 по 31.12.2019</w:t>
      </w:r>
      <w:r>
        <w:rPr>
          <w:color w:val="000000"/>
          <w:sz w:val="24"/>
          <w:szCs w:val="24"/>
        </w:rPr>
        <w:t>.</w:t>
        <w:br/>
      </w:r>
      <w:r>
        <w:rPr>
          <w:color w:val="000000"/>
        </w:rPr>
        <w:tab/>
      </w:r>
      <w:r>
        <w:rPr>
          <w:rFonts w:eastAsia="Times New Roman"/>
          <w:lang w:eastAsia="ru-RU"/>
        </w:rPr>
        <w:t>Приоритетное право на заключение Договора имеет перевозчик, который перевез большее количество пассажиров за последний календарный год, предшествующий году подачи заявки о заключении Договора.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Маршруты по Договору:</w:t>
      </w:r>
    </w:p>
    <w:p>
      <w:pPr>
        <w:pStyle w:val="Normal"/>
        <w:jc w:val="both"/>
        <w:rPr/>
      </w:pPr>
      <w:r>
        <w:rPr/>
        <w:t>а)  № 1:</w:t>
      </w:r>
    </w:p>
    <w:tbl>
      <w:tblPr>
        <w:tblW w:w="9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6"/>
        <w:gridCol w:w="2126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 вагонов поезда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кур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- Тве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пар ежедневно</w:t>
            </w:r>
          </w:p>
        </w:tc>
      </w:tr>
      <w:tr>
        <w:trPr>
          <w:trHeight w:val="1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- Тверь (скор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пар с понедельника по пятницу, кроме выходных и праздничных дней, </w:t>
              <w:br/>
              <w:t>13 пар по субботам, воскресеньям, выходным и праздничным д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- Кона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пар с понедельника по пятницу, кроме выходных и праздничных дней,</w:t>
              <w:br/>
              <w:t>9 пар по субботам, воскресеньям, выходным и праздничным д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– Конаково (скор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- Болог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с 18.06.2019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08.2019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пар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– Бологое (скор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ы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- Лихослав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с 18.06.201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 31.08.2019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Тверь – Торж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с 18.06.201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 31.08.2019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ары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– Торжок (скор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ары,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шков - Болог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 - Торж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ы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 - Русан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ы ежедневно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идово - Великие Л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  <w:br/>
              <w:t>0,5 пары по понедельникам четверг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шков - Великие Лу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пара по вторникам, четвергам, пятницам, субботам, воскресеньям </w:t>
              <w:br/>
              <w:t>(с 01.01.201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30.04.2019 и с 01.10.2019 по 31.12.2019)</w:t>
              <w:br/>
              <w:t xml:space="preserve">ежедневно </w:t>
              <w:br/>
              <w:t>(с 01.05.2019 по 30.09.2019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гое - Сон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ково - Пест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по вторникам и суббо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ково - Весьего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по четвергам и воскресен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язин - Угл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(по четвергам, а также кроме выходных, предпраздничных и праздничных дней),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оскресеньям, а также по выходным, предпраздничным и праздничным дня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, по четвергам и воскресен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ёлово - Каляз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(по четвергам, а также кроме выходных, предпраздничных и праздничных дней)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оскресеньям, а также по выходным, предпраздничным и праздничным дня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, по четвергам и воскресен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ково - Савё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по понедельникам, вторникам, средам, четвергам, а также кроме выходных, предпраздничных и праздничных дней)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по пятницам и субботам, воскресеньям, а также по выходным, предпраздничным и праздничным дня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ёлово - Угл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по понедельникам, вторникам, средам, а также кроме выходных, предпраздничных и праздничных дней)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по пятницам и субботам, а также по выходным, предпраздничным и праздничным дня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, по понедельникам, вторникам, средам, пятницам, субботам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гое - Угл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ы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гое - Удом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по понедельникам, вторникам, средам,  четвергам,  пятниц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шков - Кувшин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, по понедельникам и пятниц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гое - Едр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, с 01.01 по 30.04 и с 01.10 по 31.12 по понедельникам, пятницам и воскресеньям,                            с 01.05 по 30.09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о - Тве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пары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 - Шах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цы - Нелид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по средам и воскресеньям</w:t>
              <w:br/>
              <w:t>0,5 пары по понедельникам и четверг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цы - Жар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по средам и воскресен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 - Зем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пары по вторникам и суббо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- Дорон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ары, ежеднев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№ 2:</w:t>
      </w:r>
    </w:p>
    <w:tbl>
      <w:tblPr>
        <w:tblW w:w="9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6"/>
        <w:gridCol w:w="2126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личество вагонов поезда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кур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1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 – Вязь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рямом и обратном направле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 по пятницам и воскресен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1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ово – Москв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рямом и обратном направле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пар по рабочим дня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 пар по выходным </w:t>
            </w:r>
            <w:r>
              <w:rPr>
                <w:color w:val="000000"/>
                <w:sz w:val="24"/>
                <w:szCs w:val="24"/>
                <w:shd w:fill="FFFFFF" w:val="clear"/>
              </w:rPr>
              <w:t>и праздничным</w:t>
            </w:r>
            <w:r>
              <w:rPr>
                <w:color w:val="000000"/>
                <w:sz w:val="24"/>
                <w:szCs w:val="24"/>
              </w:rPr>
              <w:t xml:space="preserve"> дня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ара по выходным и праздничным дням с последнего воскресенья марта по последнюю субботу октябр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заявки о заключении Договора</w:t>
      </w:r>
    </w:p>
    <w:p>
      <w:pPr>
        <w:pStyle w:val="Normal"/>
        <w:autoSpaceDE w:val="false"/>
        <w:spacing w:before="0" w:after="0"/>
        <w:ind w:hanging="0"/>
        <w:contextualSpacing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rFonts w:eastAsia="Times New Roman"/>
          <w:lang w:eastAsia="ru-RU"/>
        </w:rPr>
        <w:t>Заявка о заключении</w:t>
      </w:r>
      <w:r>
        <w:rPr>
          <w:color w:val="000000"/>
        </w:rPr>
        <w:t xml:space="preserve"> договора на организацию перевозок </w:t>
      </w:r>
    </w:p>
    <w:p>
      <w:pPr>
        <w:pStyle w:val="Normal"/>
        <w:ind w:hanging="0"/>
        <w:jc w:val="center"/>
        <w:rPr>
          <w:bCs/>
          <w:color w:val="000000"/>
        </w:rPr>
      </w:pPr>
      <w:r>
        <w:rPr>
          <w:color w:val="000000"/>
        </w:rPr>
        <w:t>пассажиров и багажа железнодорожным транспортом в пригородном сообщении на территории Тверской области</w:t>
      </w:r>
      <w:r>
        <w:rPr>
          <w:bCs/>
          <w:color w:val="000000"/>
        </w:rPr>
        <w:t xml:space="preserve"> № ____ (далее – Договор)</w:t>
      </w:r>
    </w:p>
    <w:p>
      <w:pPr>
        <w:pStyle w:val="Normal"/>
        <w:autoSpaceDE w:val="false"/>
        <w:spacing w:before="0" w:after="0"/>
        <w:ind w:hanging="0"/>
        <w:contextualSpacing w:val="false"/>
        <w:jc w:val="center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_____________________________________________________________,</w:t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autoSpaceDE w:val="false"/>
        <w:ind w:hanging="0"/>
        <w:jc w:val="both"/>
        <w:rPr/>
      </w:pPr>
      <w:r>
        <w:rPr>
          <w:sz w:val="24"/>
          <w:szCs w:val="24"/>
        </w:rPr>
        <w:t>находящийся по адресу:</w:t>
      </w:r>
      <w:r>
        <w:rPr/>
        <w:t xml:space="preserve"> _______________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(юридический адрес и адрес места нахождения)</w:t>
      </w:r>
    </w:p>
    <w:p>
      <w:pPr>
        <w:pStyle w:val="Normal"/>
        <w:autoSpaceDE w:val="false"/>
        <w:ind w:hanging="0"/>
        <w:jc w:val="both"/>
        <w:rPr/>
      </w:pPr>
      <w:r>
        <w:rPr/>
        <w:t>Банковские реквизиты: р/с №</w:t>
      </w:r>
      <w:r>
        <w:rPr>
          <w:sz w:val="24"/>
          <w:szCs w:val="24"/>
        </w:rPr>
        <w:t xml:space="preserve"> </w:t>
      </w:r>
      <w:r>
        <w:rPr/>
        <w:t>________________________________________,</w:t>
      </w:r>
    </w:p>
    <w:p>
      <w:pPr>
        <w:pStyle w:val="Normal"/>
        <w:autoSpaceDE w:val="false"/>
        <w:ind w:hanging="0"/>
        <w:jc w:val="both"/>
        <w:rPr/>
      </w:pPr>
      <w:r>
        <w:rPr/>
        <w:t>ИНН ___________________________,</w:t>
      </w:r>
    </w:p>
    <w:p>
      <w:pPr>
        <w:pStyle w:val="Normal"/>
        <w:autoSpaceDE w:val="false"/>
        <w:ind w:hanging="0"/>
        <w:jc w:val="both"/>
        <w:rPr/>
      </w:pPr>
      <w:r>
        <w:rPr/>
        <w:t>к/с _____________________________________,</w:t>
      </w:r>
    </w:p>
    <w:p>
      <w:pPr>
        <w:pStyle w:val="Normal"/>
        <w:autoSpaceDE w:val="false"/>
        <w:ind w:hanging="0"/>
        <w:jc w:val="both"/>
        <w:rPr/>
      </w:pPr>
      <w:r>
        <w:rPr/>
        <w:t>наименование банка ___________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/>
        <w:t>ОКОНХ _______________________, ОКПО ___________________________, предлагает заключить Договор.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 Количество перевезенных пассажиров за последний календарный год, предшествующий году подачи данной заявки (в млн. человек)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4592"/>
      </w:tblGrid>
      <w:tr>
        <w:trPr>
          <w:trHeight w:val="17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 - 4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 - 7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 - 10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/>
      </w:pPr>
      <w:r>
        <w:rPr>
          <w:bCs/>
        </w:rPr>
        <w:tab/>
        <w:t>3. С условиями заключения Договора согласен.</w:t>
      </w:r>
    </w:p>
    <w:p>
      <w:pPr>
        <w:pStyle w:val="Normal"/>
        <w:ind w:firstLine="709"/>
        <w:jc w:val="both"/>
        <w:rPr/>
      </w:pPr>
      <w:r>
        <w:rPr>
          <w:bCs/>
        </w:rPr>
        <w:t>4. Настоящей заявкой подтверждаю, что организация на дату подачи заявки:</w:t>
      </w:r>
    </w:p>
    <w:p>
      <w:pPr>
        <w:pStyle w:val="Normal"/>
        <w:autoSpaceDE w:val="false"/>
        <w:spacing w:before="0" w:after="0"/>
        <w:ind w:firstLine="709"/>
        <w:contextualSpacing w:val="false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а) не находится в процессе ликвидации (для юридических лиц);</w:t>
      </w:r>
    </w:p>
    <w:p>
      <w:pPr>
        <w:pStyle w:val="Normal"/>
        <w:autoSpaceDE w:val="false"/>
        <w:spacing w:before="0" w:after="0"/>
        <w:ind w:firstLine="709"/>
        <w:contextualSpacing w:val="false"/>
        <w:jc w:val="both"/>
        <w:rPr/>
      </w:pPr>
      <w:r>
        <w:rPr>
          <w:rFonts w:eastAsia="Times New Roman"/>
          <w:bCs/>
          <w:lang w:eastAsia="ru-RU"/>
        </w:rPr>
        <w:t>б) не признана несостоятельным (банкротом);</w:t>
      </w:r>
    </w:p>
    <w:p>
      <w:pPr>
        <w:pStyle w:val="Normal"/>
        <w:autoSpaceDE w:val="false"/>
        <w:spacing w:before="0" w:after="0"/>
        <w:ind w:firstLine="709"/>
        <w:contextualSpacing w:val="false"/>
        <w:jc w:val="both"/>
        <w:rPr/>
      </w:pPr>
      <w:r>
        <w:rPr>
          <w:rFonts w:eastAsia="Times New Roman"/>
          <w:bCs/>
          <w:lang w:eastAsia="ru-RU"/>
        </w:rPr>
        <w:t>в) не имеет имущество, на которое наложен арест;</w:t>
      </w:r>
    </w:p>
    <w:p>
      <w:pPr>
        <w:pStyle w:val="Normal"/>
        <w:autoSpaceDE w:val="false"/>
        <w:spacing w:before="0" w:after="0"/>
        <w:ind w:firstLine="709"/>
        <w:contextualSpacing w:val="false"/>
        <w:jc w:val="both"/>
        <w:rPr/>
      </w:pPr>
      <w:r>
        <w:rPr>
          <w:rFonts w:eastAsia="Times New Roman"/>
          <w:bCs/>
          <w:lang w:eastAsia="ru-RU"/>
        </w:rPr>
        <w:t>г) осуществляет экономическую деятельность;</w:t>
      </w:r>
    </w:p>
    <w:p>
      <w:pPr>
        <w:pStyle w:val="Normal"/>
        <w:autoSpaceDE w:val="false"/>
        <w:spacing w:before="0" w:after="0"/>
        <w:ind w:firstLine="709"/>
        <w:contextualSpacing w:val="false"/>
        <w:jc w:val="both"/>
        <w:rPr/>
      </w:pPr>
      <w:r>
        <w:rPr>
          <w:rFonts w:eastAsia="Times New Roman"/>
          <w:bCs/>
          <w:lang w:eastAsia="ru-RU"/>
        </w:rPr>
        <w:t>д) имеет действующую лицензию на осуществление перевозок пассажиров и багажа железнодорожным транспортом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bCs/>
          <w:lang w:eastAsia="ru-RU"/>
        </w:rPr>
        <w:t>е) имеет для обеспечения перевозок по договору достаточное количество подвижного состава, отвечающего санитарно-техническим нормам и требованиям безопасности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bCs/>
          <w:lang w:eastAsia="ru-RU"/>
        </w:rPr>
        <w:t>5. Для рассмотрения вопроса заключения Договора прилагаются следующие документы, заверенные организацией: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а) выписка из Единого государственного реестра юридических лиц или Единого государственного реестра индивидуальных предпринимателей, полученная не позднее чем за 6 месяцев до даты подачи настоящей заявки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б) копии учредительных документов, свидетельства о постановке на учет в налоговом органе, свидетельства о государственной регистрации юридического лица (индивидуального предпринимателя), лицензии на осуществление перевозок пассажиров и багажа железнодорожным транспортом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) документы, подтверждающие полномочия лица действовать от имени претендента (оригинал или нотариально заверенная копия)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ind w:hanging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__________________ _________________ 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/>
        <w:t>(должность)          (подпись)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«____»____________ ____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М.П.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851"/>
      <w:contextualSpacing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  <w:contextualSpacing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trans.tve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8:00Z</dcterms:created>
  <dc:creator>Эксперт</dc:creator>
  <dc:description/>
  <cp:keywords/>
  <dc:language>en-US</dc:language>
  <cp:lastModifiedBy>Пользователь Windows</cp:lastModifiedBy>
  <dcterms:modified xsi:type="dcterms:W3CDTF">2018-08-23T08:40:00Z</dcterms:modified>
  <cp:revision>8</cp:revision>
  <dc:subject/>
  <dc:title/>
</cp:coreProperties>
</file>