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Извещение о заключении </w:t>
      </w:r>
      <w:r>
        <w:rPr>
          <w:color w:val="000000"/>
        </w:rPr>
        <w:t xml:space="preserve">договора на организацию перевозок </w:t>
      </w:r>
    </w:p>
    <w:p>
      <w:pPr>
        <w:pStyle w:val="Normal"/>
        <w:ind w:hanging="0"/>
        <w:jc w:val="center"/>
        <w:rPr/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Министерство транспорта Тверской области в срок с 28.09.2018  по 29.10.2018 (включительно) осуществляет сбор заявок о заключении </w:t>
      </w:r>
      <w:r>
        <w:rPr/>
        <w:t xml:space="preserve">договора </w:t>
      </w:r>
      <w:r>
        <w:rPr>
          <w:rFonts w:eastAsia="Times New Roman"/>
          <w:lang w:eastAsia="ru-RU"/>
        </w:rPr>
        <w:t>на организацию перевозок пассажиров и багажа железнодорожным транспортом в пригородном сообщении на территории Тверской области (далее – Договор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ем заявок о заключении Договора производится </w:t>
      </w:r>
      <w:r>
        <w:rPr/>
        <w:t xml:space="preserve">по адресу: </w:t>
      </w:r>
      <w:r>
        <w:rPr>
          <w:color w:val="000000"/>
        </w:rPr>
        <w:t xml:space="preserve">170100, г. Тверь, б-р Радищева, д. 30, </w:t>
      </w:r>
      <w:r>
        <w:rPr/>
        <w:t>каб. 16 (приемная) по рабочим</w:t>
      </w:r>
      <w:r>
        <w:rPr>
          <w:color w:val="000000"/>
        </w:rPr>
        <w:t xml:space="preserve"> дням с 09.00 до 12.30 и с 14.30 до 18.00 (в пятницу – до 17.00), телефон для справок (4822) 34-97-15 (контактное лицо Немчик Роман Анатольевич), (4822) 35-53-08 (контактное лицо Приймак Ирина Геннадьевна). Прием заявок в электронном виде не осуществляется. Заявки, которые не прошиты, не пронумерованы и не соответствуют, прилагаемой форме не рассматриваются. Ответственность за достоверность сведений, указанных в заявке и приложенных к ней документов несут лица, подавшие заяв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говор заключается в срок не позднее 19.11.2018 (включительно) по результатам рассмотрения, поступивших заявок о заключ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а Договора размещена в Интернете на сайте </w:t>
      </w:r>
      <w:hyperlink r:id="rId2">
        <w:r>
          <w:rPr>
            <w:rStyle w:val="InternetLink"/>
            <w:bCs/>
            <w:color w:val="000000"/>
            <w:u w:val="none"/>
          </w:rPr>
          <w:t>www.mintrans.tver.ru</w:t>
        </w:r>
      </w:hyperlink>
      <w:r>
        <w:rPr>
          <w:bCs/>
          <w:color w:val="000000"/>
        </w:rPr>
        <w:t xml:space="preserve"> по адресу: http://www.mintrans.tver.ru/transportnaya-otrasl/zheleznodorozhnyy-transport/ .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color w:val="000000"/>
        </w:rPr>
        <w:t>Срок действия Договора – 1 год, с 01.01.2019 по 31.12.2019</w:t>
      </w:r>
      <w:r>
        <w:rPr>
          <w:color w:val="000000"/>
          <w:sz w:val="24"/>
          <w:szCs w:val="24"/>
        </w:rPr>
        <w:t>.</w:t>
        <w:br/>
      </w:r>
      <w:r>
        <w:rPr>
          <w:color w:val="000000"/>
        </w:rPr>
        <w:tab/>
      </w:r>
      <w:r>
        <w:rPr>
          <w:rFonts w:eastAsia="Times New Roman"/>
          <w:lang w:eastAsia="ru-RU"/>
        </w:rPr>
        <w:t>Приоритетное право на заключение Договора имеет перевозчик, который перевез большее количество пассажиров за последний календарный год, предшествующий году подачи заявки о заключении Договора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Маршруты по Договору:</w:t>
      </w:r>
    </w:p>
    <w:p>
      <w:pPr>
        <w:pStyle w:val="Normal"/>
        <w:jc w:val="both"/>
        <w:rPr/>
      </w:pPr>
      <w:r>
        <w:rPr/>
        <w:t>б) № 2: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212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– Вязь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 по пятниц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ово – Москв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пар по рабочим дня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пар по выходным </w:t>
            </w:r>
            <w:r>
              <w:rPr>
                <w:color w:val="000000"/>
                <w:sz w:val="24"/>
                <w:szCs w:val="24"/>
                <w:shd w:fill="FFFFFF" w:val="clear"/>
              </w:rPr>
              <w:t>и праздничным</w:t>
            </w:r>
            <w:r>
              <w:rPr>
                <w:color w:val="000000"/>
                <w:sz w:val="24"/>
                <w:szCs w:val="24"/>
              </w:rPr>
              <w:t xml:space="preserve"> дн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ара по выходным и праздничным дням с последнего воскресенья марта по последнюю субботу октябр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заявки о заключении Договора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eastAsia="Times New Roman"/>
          <w:lang w:eastAsia="ru-RU"/>
        </w:rPr>
        <w:t>Заявка о заключении</w:t>
      </w:r>
      <w:r>
        <w:rPr>
          <w:color w:val="000000"/>
        </w:rPr>
        <w:t xml:space="preserve"> договора на организацию перевозок </w:t>
      </w:r>
    </w:p>
    <w:p>
      <w:pPr>
        <w:pStyle w:val="Normal"/>
        <w:ind w:hanging="0"/>
        <w:jc w:val="center"/>
        <w:rPr>
          <w:bCs/>
          <w:color w:val="000000"/>
        </w:rPr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№ ____ (далее – Договор)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_____________________________________________________________,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ind w:hanging="0"/>
        <w:jc w:val="both"/>
        <w:rPr/>
      </w:pPr>
      <w:r>
        <w:rPr>
          <w:sz w:val="24"/>
          <w:szCs w:val="24"/>
        </w:rPr>
        <w:t>находящийся по адресу:</w:t>
      </w:r>
      <w:r>
        <w:rPr/>
        <w:t xml:space="preserve"> 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юридический адрес и адрес места нахождения)</w:t>
      </w:r>
    </w:p>
    <w:p>
      <w:pPr>
        <w:pStyle w:val="Normal"/>
        <w:autoSpaceDE w:val="false"/>
        <w:ind w:hanging="0"/>
        <w:jc w:val="both"/>
        <w:rPr/>
      </w:pPr>
      <w:r>
        <w:rPr/>
        <w:t>Банковские реквизиты: р/с №</w:t>
      </w:r>
      <w:r>
        <w:rPr>
          <w:sz w:val="24"/>
          <w:szCs w:val="24"/>
        </w:rPr>
        <w:t xml:space="preserve"> </w:t>
      </w:r>
      <w:r>
        <w:rPr/>
        <w:t>___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ИНН 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к/с 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наименование банка 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ОКОНХ _______________________, ОКПО ___________________________, предлагает заключить Договор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Количество перевезенных пассажиров за последний календарный год, предшествующий году подачи данной заявки (в млн. человек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592"/>
      </w:tblGrid>
      <w:tr>
        <w:trPr>
          <w:trHeight w:val="17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 - 4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- 7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 - 1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/>
      </w:pPr>
      <w:r>
        <w:rPr>
          <w:bCs/>
        </w:rPr>
        <w:tab/>
        <w:t>3. С условиями заключения Договора согласен.</w:t>
      </w:r>
    </w:p>
    <w:p>
      <w:pPr>
        <w:pStyle w:val="Normal"/>
        <w:ind w:firstLine="709"/>
        <w:jc w:val="both"/>
        <w:rPr/>
      </w:pPr>
      <w:r>
        <w:rPr>
          <w:bCs/>
        </w:rPr>
        <w:t>4. Настоящей заявкой подтверждаю, что организация на дату подачи заявки: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) не находится в процессе ликвидации (для юридических лиц)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б) не признана несостоятельным (банкротом)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в) не имеет имущество, на которое наложен арест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г) осуществляет экономическую деятельность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д) имеет действующую лицензию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bCs/>
          <w:lang w:eastAsia="ru-RU"/>
        </w:rPr>
        <w:t>е) имеет для обеспечения перевозок по договору достаточное количество подвижного состава, отвечающего санитарно-техническим нормам и требованиям безопасност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bCs/>
          <w:lang w:eastAsia="ru-RU"/>
        </w:rPr>
        <w:t>5. Для рассмотрения вопроса заключения Договора прилагаются следующие документы, заверенные организацией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а) выписка из Единого государственного реестра юридических лиц или Единого государственного реестра индивидуальных предпринимателей, полученная не позднее чем за 6 месяцев до даты подачи настоящей заявки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б) копии учредительных документов, свидетельства о постановке на учет в налоговом органе, свидетельства о государственной регистрации юридического лица (индивидуального предпринимателя), лицензии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документы, подтверждающие полномочия лица действовать от имени претендента (оригинал или нотариально заверенная копия)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_ _________________ 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(должность)          (подпись)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«____»____________ ____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М.П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851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tve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6:00Z</dcterms:created>
  <dc:creator>Эксперт</dc:creator>
  <dc:description/>
  <cp:keywords/>
  <dc:language>en-US</dc:language>
  <cp:lastModifiedBy>Эксперт</cp:lastModifiedBy>
  <cp:lastPrinted>2018-09-24T13:03:00Z</cp:lastPrinted>
  <dcterms:modified xsi:type="dcterms:W3CDTF">2018-09-24T09:14:00Z</dcterms:modified>
  <cp:revision>3</cp:revision>
  <dc:subject/>
  <dc:title/>
</cp:coreProperties>
</file>