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contextualSpacing w:val="false"/>
        <w:jc w:val="center"/>
        <w:rPr/>
      </w:pPr>
      <w:r>
        <w:rPr>
          <w:rFonts w:eastAsia="Times New Roman"/>
          <w:lang w:eastAsia="ru-RU"/>
        </w:rPr>
        <w:t>Форма договора</w:t>
      </w:r>
    </w:p>
    <w:p>
      <w:pPr>
        <w:pStyle w:val="Normal"/>
        <w:autoSpaceDE w:val="false"/>
        <w:spacing w:before="0" w:after="0"/>
        <w:ind w:hanging="0"/>
        <w:contextualSpacing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организацию перевозок пассажиров и багажа</w:t>
      </w:r>
    </w:p>
    <w:p>
      <w:pPr>
        <w:pStyle w:val="Normal"/>
        <w:autoSpaceDE w:val="false"/>
        <w:spacing w:before="0" w:after="0"/>
        <w:ind w:hanging="0"/>
        <w:contextualSpacing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елезнодорожным транспортом в пригородном сообщении</w:t>
      </w:r>
    </w:p>
    <w:p>
      <w:pPr>
        <w:pStyle w:val="Normal"/>
        <w:autoSpaceDE w:val="false"/>
        <w:spacing w:before="0" w:after="0"/>
        <w:ind w:hanging="0"/>
        <w:contextualSpacing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территории Твер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both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/>
      </w:pPr>
      <w:r>
        <w:rPr>
          <w:rFonts w:eastAsia="Times New Roman"/>
          <w:lang w:eastAsia="ru-RU"/>
        </w:rPr>
        <w:t xml:space="preserve">    </w:t>
      </w:r>
      <w:r>
        <w:rPr>
          <w:rFonts w:eastAsia="Times New Roman"/>
          <w:lang w:eastAsia="ru-RU"/>
        </w:rPr>
        <w:t>г. Тверь                                                                 «__» __________ 20__ г.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67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инистерство транспорта Тверской области в лице ________________, 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/>
      </w:pPr>
      <w:r>
        <w:rPr>
          <w:rFonts w:eastAsia="Times New Roman"/>
          <w:lang w:eastAsia="ru-RU"/>
        </w:rPr>
        <w:t>действующего на основании _________________________, с одной стороны, далее именуемое «Заказчик», и __________________________________, далее именуемое «Перевозчик», в лице ___________________________, действующего на основании ___________________, с другой стороны, далее именуемые «Стороны», заключили настоящий договор о нижеследующем: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Предмет договора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 xml:space="preserve">1.1. В целях обеспечения организации транспортного обслуживания населения железнодорожным транспортом в пригородном сообщении на территории Тверской области и реализации Федерального </w:t>
      </w:r>
      <w:hyperlink r:id="rId2">
        <w:r>
          <w:rPr>
            <w:rStyle w:val="InternetLink"/>
            <w:rFonts w:eastAsia="Times New Roman"/>
            <w:lang w:eastAsia="ru-RU"/>
          </w:rPr>
          <w:t>закона</w:t>
        </w:r>
      </w:hyperlink>
      <w:r>
        <w:rPr>
          <w:rFonts w:eastAsia="Times New Roman"/>
          <w:lang w:eastAsia="ru-RU"/>
        </w:rPr>
        <w:t xml:space="preserve"> от 06.10.1999   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Заказчик поручает, а Перевозчик принимает на себя обязательства по выполнению регулярных перевозок пассажиров и багажа железнодорожным транспортом в пригородном сообщении на территории Тверской области (далее - перевозки) в соответствии с условиями перевозок и предельными тарифами, утверждаемыми в установленном порядке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 xml:space="preserve">1.2. Условиями перевозок являются выполнение перевозок по маршрутам железнодорожного транспорта в пригородном сообщении на территории Тверской области в </w:t>
      </w:r>
      <w:hyperlink w:anchor="Par125">
        <w:r>
          <w:rPr>
            <w:rStyle w:val="InternetLink"/>
            <w:rFonts w:eastAsia="Times New Roman"/>
            <w:lang w:eastAsia="ru-RU"/>
          </w:rPr>
          <w:t>объемах</w:t>
        </w:r>
      </w:hyperlink>
      <w:r>
        <w:rPr>
          <w:rFonts w:eastAsia="Times New Roman"/>
          <w:lang w:eastAsia="ru-RU"/>
        </w:rPr>
        <w:t xml:space="preserve"> работ и параметрах (далее - параметры перевозок) согласно приложению 1 к настоящему договору и в соответствии с </w:t>
      </w:r>
      <w:hyperlink w:anchor="Par174">
        <w:r>
          <w:rPr>
            <w:rStyle w:val="InternetLink"/>
            <w:rFonts w:eastAsia="Times New Roman"/>
            <w:lang w:eastAsia="ru-RU"/>
          </w:rPr>
          <w:t>расписанием</w:t>
        </w:r>
      </w:hyperlink>
      <w:r>
        <w:rPr>
          <w:rFonts w:eastAsia="Times New Roman"/>
          <w:lang w:eastAsia="ru-RU"/>
        </w:rPr>
        <w:t xml:space="preserve"> движения пригородных поездов (далее - расписание движения) согласно приложению 2 к настоящему договору (далее также совместно именуемые - условия перевозки)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 xml:space="preserve">1.3. В своей деятельности Стороны руководствуются действующим законодательством Российской Федерации, в том числе Федеральными законами от 10.01.2003 № 17-ФЗ «О железнодорожном транспорте в Российской Федерации», от 10.01.2003 № 18-ФЗ «Устав железнодорожного транспорта Российской Федерации», </w:t>
      </w:r>
      <w:hyperlink r:id="rId3">
        <w:r>
          <w:rPr>
            <w:rStyle w:val="InternetLink"/>
            <w:rFonts w:eastAsia="Times New Roman"/>
            <w:lang w:eastAsia="ru-RU"/>
          </w:rPr>
          <w:t>Постановлением</w:t>
        </w:r>
      </w:hyperlink>
      <w:r>
        <w:rPr>
          <w:rFonts w:eastAsia="Times New Roman"/>
          <w:lang w:eastAsia="ru-RU"/>
        </w:rPr>
        <w:t xml:space="preserve"> Правительства Российской Федерации от 02.03.2005 № 111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, Санитарными правилами по организации пассажирских перевозок на железнодорожном транспорте </w:t>
      </w:r>
      <w:hyperlink r:id="rId4">
        <w:r>
          <w:rPr>
            <w:rStyle w:val="InternetLink"/>
            <w:rFonts w:eastAsia="Times New Roman"/>
            <w:lang w:eastAsia="ru-RU"/>
          </w:rPr>
          <w:t>СП 2.5.1198-03</w:t>
        </w:r>
      </w:hyperlink>
      <w:r>
        <w:rPr>
          <w:rFonts w:eastAsia="Times New Roman"/>
          <w:lang w:eastAsia="ru-RU"/>
        </w:rPr>
        <w:t>, введенными в действие Постановлением Главного государственного санитарного врача от 04.03.2003 № 12, законодательством Тверской области и иными нормативными документами.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Права и обязанности Сторон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1. Заказчик обязуется: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2.1.1. Согласовывать Перевозчику количество вагонов поездов, периодичность курсирования, а также расписание движения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1.2. Передавать Перевозчику необходимую для осуществления условий настоящего договора информацию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1.3. Рассматривать предложения Перевозчика: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- об изменении маршрутов перевозок, параметров перевозок, расписания движения с учетом фактической потребности населения в транспортных услугах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 установлению тарифов на перевозки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2.1.4. Готовить в соответствии с законодательством Российской Федерации и законодательством Тверской области предложения по пересмотру тарифов на перевозки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2. Перевозчик обязуется: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2.2.1. Осуществить организацию перевозок полностью укомплектованным, технически исправным, отвечающим санитарным нормам подвижным составом, обеспечивая при этом культуру обслуживания, безопасность перевозок пассажиров и установленные условия перевозки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2.2. Выполнить параметры перевозок и не допускать их увеличения свыше параметров перевозок, предусмотренных Договором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2.3. Соблюдать расписание движения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2.2.4. Рассматривать предложения Заказчика по необходимому изменению расписания движения на территории Тверской области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2.2.5. Обеспечить перевозку в пригородных поездах по территории Тверской области, включая перевозки с предоставлением льгот и преимуществ по провозной плате в соответствии с законодательством Российской Федерации и законодательством Тверской области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2.2.6. В случае введения на территории Тверской области персонального электронного проездного документа для льготных категорий граждан - жителей Тверской области рассмотреть возможность оформления проезда на железнодорожном транспорте пригородного сообщения льготным категориям граждан с использованием персонального электронного проездного документа и при наличии такой возможности осуществлять оформление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2.2.7. Рассмотреть возможность информационного обмена в части предоставления сведений о проезде льготных категорий граждан, использующих персональный электронный проездной документ, с организацией, осуществляющей ведение автоматизированной системы оплаты проезда на территории Тверской области, и при наличии такой возможности осуществлять указанный в данном подпункте информационный обмен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2.8. Взаимодействовать с предприятиями иных видов транспорта по вопросам организации перевозок в случае изменений расписания движения пригородных поездов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2.2.9. Обеспечить качество обслуживания и безопасность перевозок в соответствии с условиями настоящего договора и действующим законодательством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2.10. Письменно информировать Заказчика об изменениях расписания движения, связанных с предоставлением технологических окон: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 плановых - за 10 календарных дней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 неплановых - незамедлительно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 xml:space="preserve">2.2.11. Ежеквартально не позднее 25 числа месяца, следующего за отчетным кварталом, предоставлять Заказчику </w:t>
      </w:r>
      <w:hyperlink w:anchor="Par243">
        <w:r>
          <w:rPr>
            <w:rStyle w:val="InternetLink"/>
            <w:rFonts w:eastAsia="Times New Roman"/>
            <w:color w:val="0000FF"/>
            <w:lang w:eastAsia="ru-RU"/>
          </w:rPr>
          <w:t>отчет</w:t>
        </w:r>
      </w:hyperlink>
      <w:r>
        <w:rPr>
          <w:rFonts w:eastAsia="Times New Roman"/>
          <w:lang w:eastAsia="ru-RU"/>
        </w:rPr>
        <w:t xml:space="preserve"> о выполнении рейсов железнодорожным транспортом в пригородном сообщении на территории Тверской области в соответствии с приложением 3 к настоящему договору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Отчет о выполнении рейсов железнодорожным транспортом в пригородном сообщении на территории Тверской области за четвертый квартал текущего года по ожидаемым показателям представляется в срок до 10 декабря текущего года. Уточненный отчет за четвертый квартал текущего года представляется в срок до 20 января следующего года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3. Заказчик имеет право: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3.1. Осуществлять контроль за выполнением Перевозчиком условий настоящего договора и качеством предоставляемых услуг, не вмешиваясь в хозяйственную деятельность Перевозчика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3.2. Проводить совместно с представителями Перевозчика проверки, в том числе по обращениям граждан, по фактам: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невыполнения Перевозчиком параметров перевозок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невыполнения расписания движения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- завышения установленного предельного тарифа на пригородные перевозки пассажиров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эксплуатации технически неисправного, не отвечающего санитарным нормам подвижного состава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необеспечения культуры обслуживания пассажиров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несоблюдения безопасности перевозок пассажиров и установленных условий перевозки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3.3. Запрашивать информацию от Перевозчика о ходе выполнения им своих обязательств по настоящему договору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2.3.4. Вносить Перевозчику предложения об изменении маршрутов и расписания движения, отмене и вводе дополнительных пригородных поездов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2.3.5. Привлекать независимых экспертов для проверки соответствия качества предоставляемых услуг требованиям, установленным настоящим договором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 xml:space="preserve">2.3.6. Привлекать представителей администраций муниципальных образований Тверской области, общественных организаций Тверской области для участия в работе комиссий по проверке соответствия качества предоставляемых услуг требованиям, установленным настоящим договором, с составлением </w:t>
      </w:r>
      <w:hyperlink w:anchor="Par296">
        <w:r>
          <w:rPr>
            <w:rStyle w:val="InternetLink"/>
            <w:rFonts w:eastAsia="Times New Roman"/>
            <w:lang w:eastAsia="ru-RU"/>
          </w:rPr>
          <w:t>акта</w:t>
        </w:r>
      </w:hyperlink>
      <w:r>
        <w:rPr>
          <w:rFonts w:eastAsia="Times New Roman"/>
          <w:lang w:eastAsia="ru-RU"/>
        </w:rPr>
        <w:t xml:space="preserve"> комиссионной проверки состояния подвижного состава по форме согласно приложению 4 к настоящему договору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2.3.7. Предоставлять субсидию из областного бюджета Тверской области в целях возмещения недополученных доходов, возникающих в результате государственного регулирования тарифов на услуги по перевозке пассажиров железнодорожным транспортом общего пользования в пригородном сообщении на территории Тверской области, в размере и сроки, определенные в соответствии с порядком, утвержденным нормативным правовым актом Правительства Тверской области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4. Перевозчик имеет право: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2.4.1. Предоставлять Заказчику предложения по оптимизации расписания движения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2.4.2. При возникновении обстоятельств чрезвычайного характера, которые Стороны не могли предвидеть или предотвратить, изменять маршрут движения, расписание движения, составность пригородных поездов с немедленным извещением Заказчика о таком изменении.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Гарантии качества предоставляемых услуг Перевозчиком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3.1. Перевозчик гарантирует качество и безопасность предоставляемых услуг в соответствии с нормативными документами, действующими стандартами, утвержденными на данный вид перевозок, и наличием сертификатов, обязательных для данного вида услуг, оформленных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 Ответственность Сторон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Тверской области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4.2. В случае несоблюдения расписания движения по маршруту и любых изменений количества рейсов пригородных поездов, не связанных с предоставлением технологических окон, с Перевозчика взыскивается штраф в размере 100 тысяч и 300 тысяч рублей соответственно, при повторном и каждом последующем случае несоблюдения расписания движения и любых изменениях количества рейсов пригородных поездов штрафные санкции увеличиваются в 2 раза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4.3. В случае наличия претензий, споров, разногласий относительно исполнения одной из Сторон своих обязательств другая Сторона может направить претензию. В отношении всех претензий, направляемых по настоящему договору, Сторона, к которой адресована данная претензия, должна дать письменный ответ по существу претензии в срок не позднее 15 (пятнадцати) календарных дней с даты ее получения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 xml:space="preserve">4.4. В случае нарушения более 3-х раз условий договора, предусмотренных в </w:t>
      </w:r>
      <w:hyperlink w:anchor="Par125">
        <w:r>
          <w:rPr>
            <w:rStyle w:val="InternetLink"/>
            <w:rFonts w:eastAsia="Times New Roman"/>
            <w:lang w:eastAsia="ru-RU"/>
          </w:rPr>
          <w:t>приложениях 1</w:t>
        </w:r>
      </w:hyperlink>
      <w:r>
        <w:rPr>
          <w:rFonts w:eastAsia="Times New Roman"/>
          <w:lang w:eastAsia="ru-RU"/>
        </w:rPr>
        <w:t xml:space="preserve"> и </w:t>
      </w:r>
      <w:hyperlink w:anchor="Par174">
        <w:r>
          <w:rPr>
            <w:rStyle w:val="InternetLink"/>
            <w:rFonts w:eastAsia="Times New Roman"/>
            <w:lang w:eastAsia="ru-RU"/>
          </w:rPr>
          <w:t>2</w:t>
        </w:r>
      </w:hyperlink>
      <w:r>
        <w:rPr>
          <w:rFonts w:eastAsia="Times New Roman"/>
          <w:lang w:eastAsia="ru-RU"/>
        </w:rPr>
        <w:t xml:space="preserve"> к настоящему договору, Заказчик вправе в одностороннем порядке расторгнуть договор.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 Срок действия договора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.1. Настоящий договор вступает в силу с момента его подписания сторонами и действует с ____________. или и распространяется на правоотношения, возникшие с ____________________ 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5.2. Срок действия настоящего договора до «____»________ 20__ года включительно.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 Особые условия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6.1. Оказание услуг по перевозке отдельных категорий граждан, меры социальной поддержки которых предусмотрены законодательством Тверской области, и возмещение недополученных доходов, возникающих в результате государственного регулирования тарифов на услуги по перевозке пассажиров железнодорожным транспортом общего пользования в пригородном сообщении на территории Тверской области, осуществляются на основании отдельных соглашений (договоров)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6.2. Любые изменения и дополнения к настоящему договору, не противоречащие действующему законодательству Российской Федерации, оформляются дополнительным соглашением Сторон в письменной форме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3. Перевозчик представляет по запросу Заказчика информацию о ходе исполнения обязательств по настоящему договору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6.4. Любое уведомление, которое одна Сторона направляет другой Стороне в соответствии с настоящим договором, направляется в письменной форме почтой или факсимильной связью с последующим представлением оригинала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6.5. В случае изменения юридических адресов или платежных реквизитов Стороны обязаны в течение одного рабочего дня письменно информировать друг друга об указанных обстоятельствах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6.6. В случаях, не предусмотренных положениями настоящего договора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6.7. Расторжение настоящего договора допускается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6.8. Настоящий 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>6.9. К настоящему договору прилагаются и являются неотъемлемой частью настоящего договора: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 xml:space="preserve">приложение 1 - </w:t>
      </w:r>
      <w:hyperlink w:anchor="Par125">
        <w:r>
          <w:rPr>
            <w:rStyle w:val="InternetLink"/>
            <w:rFonts w:eastAsia="Times New Roman"/>
            <w:lang w:eastAsia="ru-RU"/>
          </w:rPr>
          <w:t>объемы</w:t>
        </w:r>
      </w:hyperlink>
      <w:r>
        <w:rPr>
          <w:rFonts w:eastAsia="Times New Roman"/>
          <w:lang w:eastAsia="ru-RU"/>
        </w:rPr>
        <w:t xml:space="preserve"> работ и параметры перевозок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 xml:space="preserve">приложение 2 - </w:t>
      </w:r>
      <w:hyperlink w:anchor="Par174">
        <w:r>
          <w:rPr>
            <w:rStyle w:val="InternetLink"/>
            <w:rFonts w:eastAsia="Times New Roman"/>
            <w:lang w:eastAsia="ru-RU"/>
          </w:rPr>
          <w:t>расписание</w:t>
        </w:r>
      </w:hyperlink>
      <w:r>
        <w:rPr>
          <w:rFonts w:eastAsia="Times New Roman"/>
          <w:lang w:eastAsia="ru-RU"/>
        </w:rPr>
        <w:t xml:space="preserve"> движения пригородных поездов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 xml:space="preserve">приложение 3 - </w:t>
      </w:r>
      <w:hyperlink w:anchor="Par243">
        <w:r>
          <w:rPr>
            <w:rStyle w:val="InternetLink"/>
            <w:rFonts w:eastAsia="Times New Roman"/>
            <w:lang w:eastAsia="ru-RU"/>
          </w:rPr>
          <w:t>отчет</w:t>
        </w:r>
      </w:hyperlink>
      <w:r>
        <w:rPr>
          <w:rFonts w:eastAsia="Times New Roman"/>
          <w:lang w:eastAsia="ru-RU"/>
        </w:rPr>
        <w:t xml:space="preserve"> о выполнении рейсов железнодорожным транспортом в пригородном сообщении на территории Тверской области;</w:t>
      </w:r>
    </w:p>
    <w:p>
      <w:pPr>
        <w:pStyle w:val="Normal"/>
        <w:autoSpaceDE w:val="false"/>
        <w:spacing w:before="0" w:after="0"/>
        <w:ind w:firstLine="540"/>
        <w:contextualSpacing w:val="false"/>
        <w:jc w:val="both"/>
        <w:rPr/>
      </w:pPr>
      <w:r>
        <w:rPr>
          <w:rFonts w:eastAsia="Times New Roman"/>
          <w:lang w:eastAsia="ru-RU"/>
        </w:rPr>
        <w:t xml:space="preserve">приложение 4 - </w:t>
      </w:r>
      <w:hyperlink w:anchor="Par296">
        <w:r>
          <w:rPr>
            <w:rStyle w:val="InternetLink"/>
            <w:rFonts w:eastAsia="Times New Roman"/>
            <w:lang w:eastAsia="ru-RU"/>
          </w:rPr>
          <w:t>акт</w:t>
        </w:r>
      </w:hyperlink>
      <w:r>
        <w:rPr>
          <w:rFonts w:eastAsia="Times New Roman"/>
          <w:lang w:eastAsia="ru-RU"/>
        </w:rPr>
        <w:t xml:space="preserve"> проверки состояния подвижного состава.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7. Юридические адреса и реквизиты Сторон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«Заказчик»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транспорта Твер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  <w:t>170100, г. Тверь, б-р Радищева, д. 30</w:t>
      </w:r>
    </w:p>
    <w:p>
      <w:pPr>
        <w:pStyle w:val="Normal"/>
        <w:autoSpaceDE w:val="false"/>
        <w:ind w:firstLine="540"/>
        <w:jc w:val="both"/>
        <w:rPr/>
      </w:pPr>
      <w:r>
        <w:rPr/>
        <w:t>ИНН 6901007877</w:t>
      </w:r>
    </w:p>
    <w:p>
      <w:pPr>
        <w:pStyle w:val="Normal"/>
        <w:autoSpaceDE w:val="false"/>
        <w:ind w:firstLine="540"/>
        <w:jc w:val="both"/>
        <w:rPr/>
      </w:pPr>
      <w:r>
        <w:rPr/>
        <w:t>КПП 69500100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«Перевозчик»</w:t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 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Юридический адрес: 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Фактический адрес: 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/>
        <w:t>8. Подписи Сторо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«Заказчик»                                                «Перевозчик»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_________________                                 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М.П.                                                              М.П.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1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договору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организацию перевозок пассажиров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багажа железнодорожным транспортом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пригородном сообщении на территории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верской области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hanging="0"/>
        <w:contextualSpacing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Start w:id="0" w:name="Par125"/>
      <w:bookmarkStart w:id="1" w:name="Par125"/>
      <w:bookmarkEnd w:id="1"/>
    </w:p>
    <w:p>
      <w:pPr>
        <w:pStyle w:val="Normal"/>
        <w:autoSpaceDE w:val="false"/>
        <w:spacing w:before="0" w:after="0"/>
        <w:ind w:hanging="0"/>
        <w:contextualSpacing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hanging="0"/>
        <w:contextualSpacing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ъем работ и параметры перевозок</w:t>
      </w:r>
    </w:p>
    <w:p>
      <w:pPr>
        <w:pStyle w:val="Normal"/>
        <w:autoSpaceDE w:val="false"/>
        <w:spacing w:before="0" w:after="0"/>
        <w:ind w:hanging="0"/>
        <w:contextualSpacing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______________________ на __________ г.</w:t>
      </w:r>
    </w:p>
    <w:p>
      <w:pPr>
        <w:pStyle w:val="Normal"/>
        <w:autoSpaceDE w:val="false"/>
        <w:spacing w:before="0" w:after="0"/>
        <w:ind w:hanging="0"/>
        <w:contextualSpacing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 Тверской области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97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098"/>
        <w:gridCol w:w="1531"/>
        <w:gridCol w:w="1361"/>
        <w:gridCol w:w="1417"/>
        <w:gridCol w:w="1701"/>
        <w:gridCol w:w="141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маршру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lang w:eastAsia="ru-RU"/>
              </w:rPr>
              <w:t>Протяжен</w:t>
              <w:softHyphen/>
              <w:t>ность мар</w:t>
              <w:softHyphen/>
              <w:t>шрута в границах Тверской области, к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lang w:eastAsia="ru-RU"/>
              </w:rPr>
              <w:t>Количе</w:t>
              <w:softHyphen/>
              <w:t>ство ва</w:t>
              <w:softHyphen/>
              <w:t>гонов по</w:t>
              <w:softHyphen/>
              <w:t>езда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lang w:eastAsia="ru-RU"/>
              </w:rPr>
              <w:t>Перио</w:t>
              <w:softHyphen/>
              <w:t>дичность курсиро</w:t>
              <w:softHyphen/>
              <w:t>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щее 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</w:t>
              <w:softHyphen/>
              <w:t xml:space="preserve">личество рейсов на маршруте в год в 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lang w:eastAsia="ru-RU"/>
              </w:rPr>
              <w:t>пря</w:t>
              <w:softHyphen/>
              <w:t>мом и об</w:t>
              <w:softHyphen/>
              <w:t>ратном на</w:t>
              <w:softHyphen/>
              <w:t>прав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гоно-километровая работа,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аг.-к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«Заказчик»                                        «Перевозчик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__________________                        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М.П.                                                     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2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договору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организацию перевозок пассажиров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багажа железнодорожным транспортом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пригородном сообщении на территории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верской области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hanging="0"/>
        <w:contextualSpacing w:val="false"/>
        <w:jc w:val="center"/>
        <w:rPr>
          <w:rFonts w:eastAsia="Times New Roman"/>
          <w:lang w:eastAsia="ru-RU"/>
        </w:rPr>
      </w:pPr>
      <w:bookmarkStart w:id="2" w:name="Par174"/>
      <w:bookmarkEnd w:id="2"/>
      <w:r>
        <w:rPr>
          <w:rFonts w:eastAsia="Times New Roman"/>
          <w:lang w:eastAsia="ru-RU"/>
        </w:rPr>
        <w:t>Расписание движения пригородных поездов</w:t>
      </w:r>
    </w:p>
    <w:p>
      <w:pPr>
        <w:pStyle w:val="Normal"/>
        <w:autoSpaceDE w:val="false"/>
        <w:spacing w:before="0" w:after="0"/>
        <w:ind w:hanging="0"/>
        <w:contextualSpacing w:val="false"/>
        <w:jc w:val="center"/>
        <w:rPr/>
      </w:pPr>
      <w:r>
        <w:rPr>
          <w:rFonts w:eastAsia="Times New Roman"/>
          <w:lang w:eastAsia="ru-RU"/>
        </w:rPr>
        <w:t>с «__» ________________ г.</w:t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043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134"/>
        <w:gridCol w:w="2154"/>
        <w:gridCol w:w="1928"/>
        <w:gridCol w:w="1701"/>
        <w:gridCol w:w="1644"/>
        <w:gridCol w:w="141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оез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lang w:eastAsia="ru-RU"/>
              </w:rPr>
              <w:t>Маршрут след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lang w:eastAsia="ru-RU"/>
              </w:rPr>
              <w:t>Остановочные пункты по территории Тве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lang w:eastAsia="ru-RU"/>
              </w:rPr>
              <w:t>Дни след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lang w:eastAsia="ru-RU"/>
              </w:rPr>
              <w:t>Время отправления с начальной ста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 w:val="false"/>
              <w:jc w:val="center"/>
              <w:rPr/>
            </w:pPr>
            <w:r>
              <w:rPr>
                <w:rFonts w:eastAsia="Times New Roman"/>
                <w:lang w:eastAsia="ru-RU"/>
              </w:rPr>
              <w:t>Время прибытия на конечную станцию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contextualSpacing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/>
        <w:t>«Заказчик»                                        «Перевозчик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__________________                        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М.П.                                                     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3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договору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организацию перевозок пассажиров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багажа железнодорожным транспортом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пригородном сообщении на территории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верской области</w:t>
      </w:r>
    </w:p>
    <w:p>
      <w:pPr>
        <w:pStyle w:val="Normal"/>
        <w:autoSpaceDE w:val="false"/>
        <w:jc w:val="center"/>
        <w:rPr/>
      </w:pPr>
      <w:bookmarkStart w:id="3" w:name="Par243"/>
      <w:bookmarkEnd w:id="3"/>
      <w:r>
        <w:rPr/>
        <w:t>Отчет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о выполнении рейсов железнодорожным транспортом </w:t>
      </w:r>
    </w:p>
    <w:p>
      <w:pPr>
        <w:pStyle w:val="Normal"/>
        <w:autoSpaceDE w:val="false"/>
        <w:jc w:val="center"/>
        <w:rPr/>
      </w:pPr>
      <w:r>
        <w:rPr/>
        <w:t xml:space="preserve">в пригородном сообщении на территории Тверской области </w:t>
      </w:r>
    </w:p>
    <w:p>
      <w:pPr>
        <w:pStyle w:val="Normal"/>
        <w:autoSpaceDE w:val="false"/>
        <w:jc w:val="center"/>
        <w:rPr/>
      </w:pPr>
      <w:r>
        <w:rPr/>
        <w:t>за ______________________________ ______ г.</w:t>
      </w:r>
    </w:p>
    <w:p>
      <w:pPr>
        <w:pStyle w:val="Normal"/>
        <w:autoSpaceDE w:val="false"/>
        <w:jc w:val="center"/>
        <w:rPr/>
      </w:pPr>
      <w:r>
        <w:rPr/>
        <w:t>(квартал)</w:t>
      </w:r>
    </w:p>
    <w:tbl>
      <w:tblPr>
        <w:tblW w:w="14033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25"/>
        <w:gridCol w:w="2126"/>
        <w:gridCol w:w="1276"/>
        <w:gridCol w:w="1559"/>
        <w:gridCol w:w="1418"/>
        <w:gridCol w:w="1559"/>
        <w:gridCol w:w="1701"/>
        <w:gridCol w:w="155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/>
              <w:t>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jc w:val="center"/>
              <w:rPr/>
            </w:pPr>
            <w:r>
              <w:rPr/>
              <w:t>Наименование маршру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2"/>
              <w:jc w:val="center"/>
              <w:rPr/>
            </w:pPr>
            <w:r>
              <w:rPr/>
              <w:t>Протяженность маршрута в границах Тверской области (км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2"/>
              <w:jc w:val="center"/>
              <w:rPr/>
            </w:pPr>
            <w:r>
              <w:rPr/>
              <w:t>Количество вагонов поезда (ед.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Количество рейсов в прямом и обратном направления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Количество отмен рейсов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2"/>
              <w:jc w:val="center"/>
              <w:rPr/>
            </w:pPr>
            <w:r>
              <w:rPr/>
              <w:t>по догов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2"/>
              <w:jc w:val="center"/>
              <w:rPr/>
            </w:pPr>
            <w:r>
              <w:rPr/>
              <w:t>по догов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/>
            </w:pPr>
            <w:r>
              <w:rPr/>
              <w:t>в связи с предоставлением технологических о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по прочим причина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«Перевозчик»</w:t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contextualSpacing w:val="false"/>
        <w:jc w:val="right"/>
        <w:outlineLvl w:val="0"/>
        <w:rPr/>
      </w:pPr>
      <w:r>
        <w:rPr>
          <w:rFonts w:eastAsia="Times New Roman"/>
          <w:lang w:eastAsia="ru-RU"/>
        </w:rPr>
        <w:t>Приложение 4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 договору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/>
      </w:pPr>
      <w:r>
        <w:rPr>
          <w:rFonts w:eastAsia="Times New Roman"/>
          <w:lang w:eastAsia="ru-RU"/>
        </w:rPr>
        <w:t xml:space="preserve">на организацию перевозок пассажиров 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 багажа железнодорожным транспортом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пригородном сообщении на территории</w:t>
      </w:r>
    </w:p>
    <w:p>
      <w:pPr>
        <w:pStyle w:val="Normal"/>
        <w:autoSpaceDE w:val="false"/>
        <w:spacing w:before="0" w:after="0"/>
        <w:ind w:hanging="0"/>
        <w:contextualSpacing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верской области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hanging="0"/>
        <w:jc w:val="center"/>
        <w:rPr/>
      </w:pPr>
      <w:r>
        <w:rPr/>
        <w:t>АКТ</w:t>
      </w:r>
    </w:p>
    <w:p>
      <w:pPr>
        <w:pStyle w:val="Normal"/>
        <w:autoSpaceDE w:val="false"/>
        <w:ind w:hanging="0"/>
        <w:jc w:val="center"/>
        <w:rPr/>
      </w:pPr>
      <w:r>
        <w:rPr/>
        <w:t>комиссионной проверки состояния подвижного соста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епо ______________ г. __________________ «___» _____________ 20__ г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5669"/>
        <w:gridCol w:w="1247"/>
        <w:gridCol w:w="167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2"/>
              <w:jc w:val="center"/>
              <w:rPr/>
            </w:pPr>
            <w:r>
              <w:rPr/>
              <w:t>Номера вагоно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center"/>
              <w:rPr/>
            </w:pPr>
            <w:r>
              <w:rPr/>
              <w:t>Выявленные нару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Наличие (да/нет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. Грязные полы салонов и тамбуров, переходных площадок, санузл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2. Отсутствие, неисправные, грязные, с рваной обшивкой диваны (более 10%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3. Отсутствие, неисправные салонные, торцевые двери и их замки, автоматические двер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4. Поврежденный линолеум по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both"/>
              <w:rPr/>
            </w:pPr>
            <w:r>
              <w:rPr/>
              <w:t>5. Неисправные, плохо закрепленные, отсутствующие крышки и окантовка люков в пол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both"/>
              <w:rPr/>
            </w:pPr>
            <w:r>
              <w:rPr/>
              <w:t>6. Разбитые стекла салона, салонных, торцевых и автоматических дверей, неисправные форточки, неплотно закрепленные оконные рам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both"/>
              <w:rPr/>
            </w:pPr>
            <w:r>
              <w:rPr/>
              <w:t>7. Отсутствие зимних рам в период с 15 октября по 15 апр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both"/>
              <w:rPr/>
            </w:pPr>
            <w:r>
              <w:rPr/>
              <w:t>8. Отсутствие, неисправность электропечей в период с 15 октября по 15 апр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both"/>
              <w:rPr/>
            </w:pPr>
            <w:r>
              <w:rPr/>
              <w:t>9. Неисправности системы принудительной вентиляции, калориферных установок с 15 октября по 15 апр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0. Несоблюдение температурного режима в салон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1. Неисправность системы освещения вагона (отсутствие более 10% светильнико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2. Грязные стекла салонов, дверей снаружи и внутр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3. Грязные кузова в период с 15 апреля по 15 октябр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4. Неисправность туале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5. Отсутствие, неисправность более 10% багажных полок, ручек диван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6. Течь крыш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/>
              <w:t>17. Наличие бытовых насекомых, грызун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/>
        <w:t>Вывод комисс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eastAsia="Times New Roman"/>
        </w:rPr>
        <w:t xml:space="preserve"> </w:t>
      </w:r>
      <w:r>
        <w:rPr/>
        <w:t>От «Заказчика»                                 От «Перевозчика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hanging="0"/>
        <w:contextualSpacing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851"/>
      <w:contextualSpacing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E11421A05F5508031F4AC3EFD95C7D0CFFA037F881D09A9AB8A28F5D14C7H" TargetMode="External"/><Relationship Id="rId3" Type="http://schemas.openxmlformats.org/officeDocument/2006/relationships/hyperlink" Target="consultantplus://offline/ref=8833A449E43C7ACCE638D1E320B1A9DEB4D7F9E2DB88F1B0152DE988EA4D4A9A86670A70528CB47CHBC7N" TargetMode="External"/><Relationship Id="rId4" Type="http://schemas.openxmlformats.org/officeDocument/2006/relationships/hyperlink" Target="consultantplus://offline/ref=8833A449E43C7ACCE638D1E320B1A9DEB7DFF8E0DA8CF1B0152DE988EA4D4A9A86670A70528CB47CHBC1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05:00Z</dcterms:created>
  <dc:creator>Эксперт</dc:creator>
  <dc:description/>
  <cp:keywords/>
  <dc:language>en-US</dc:language>
  <cp:lastModifiedBy>Эксперт</cp:lastModifiedBy>
  <cp:lastPrinted>2019-12-02T11:07:00Z</cp:lastPrinted>
  <dcterms:modified xsi:type="dcterms:W3CDTF">2019-12-02T07:30:00Z</dcterms:modified>
  <cp:revision>1</cp:revision>
  <dc:subject/>
  <dc:title/>
</cp:coreProperties>
</file>